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/>
          </w:tcPr>
          <w:p>
            <w:pPr>
              <w:pStyle w:val="Heading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стр труда и социальной защиты населения Новгород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 А.В.Тимофе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_____" _____________ 2020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ностно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ного специалиста-эксперта департамента социальной защиты семьи и материнства министерства труда и социальной защиты населения Новгоро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Должность государственной гражданской службы Новгородской области (далее  гражданская служба) главного специалиста-эксперта департамента социальной защиты семьи и материнства (далее  департамент) министерства труда и социальной защиты населения Новгородской области (далее  министерство) относится к старшей группе должностей гражданской службы категории «специалист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онный номер (код) должности: 03-3-4-027.</w:t>
      </w:r>
    </w:p>
    <w:p>
      <w:pPr>
        <w:pStyle w:val="311"/>
        <w:spacing w:lineRule="auto" w:line="240"/>
        <w:ind w:firstLine="71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2. Область профессиональной служебной деятельности (далее  область деятельности) государственного гражданского служащего (далее  гражданский служащий): Регулирование в сфере труда и социального развития</w:t>
      </w:r>
      <w:r>
        <w:rPr>
          <w:rFonts w:eastAsia="Calibri"/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Вид профессиональной служебной деятельности гражданского служащего: Регулирование в сфере семьи, материнства и детств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Назначение и освобождение от должности главного специалиста-эксперта департамента осуществляется министром труда и социальной защиты населения Новгородской области (далее министр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Главный специалист-эксперт департамента непосредственно подчиняется директору департамен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В период временного отсутствия  главного специалиста-эксперта  департамента исполнение его должностных обязанностей возлагается на главного специалиста-эксперта департамен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главного специалиста-эксперта департамента, в случае служебной необходимости и с его согласия, может быть возложено исполнение должностных обязанностей заместителя директора департамента, главного специалиста-эксперта департа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Квалификационные требовани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замещения должности главного специалиста-эксперта департамента устанавливаются следующие квалификационные треб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Базовые квалификационные треб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.1. Главный специалист-эксперт департамента, должен иметь высшее образование не ниже уровня бакалавриа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.2. Главному специалисту-эксперту департамента не установлено требований к стажу гражданской службы или работы по специальности, направлению подгот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  Главный специалист-эксперт департамента должен обладать следующими базовыми знаниями и умения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нанием государственного языка Российской Федерации (русского язык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знаниями основ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нституции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едерального закона от 27 мая 2003 г. № 58-ФЗ «О системе государственной службы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едерального закона от 27 июля 2004 г. № 79-ФЗ «О государственной гражданской службе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едерального закона от 25 декабря 2008 г. № 273-ФЗ  «О противодействии корруп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наниями и умениями в области информационно-коммуникационных технолог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Умения главного специалиста-эксперта департамента включают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мыслить системно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и рационально использовать рабочее врем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остигать результа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м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стрессовых условиях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мение совершенствовать свой профессиональный уровень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b/>
          <w:sz w:val="24"/>
          <w:szCs w:val="24"/>
        </w:rPr>
        <w:t>Профессионально-функциональные квалификационные треб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 Главный специалист-эксперт департамента должен иметь высшее образование без предъявления требований к направлению подготовки (специаль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2. Главный специалист-эксперт департамента должен обладать следующими профессиональными знаниями в сфере законодательства Российской Федерации и Новгородской области: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й кодекс Российской Федерации от 29 декабря 1995 г. № 223-ФЗ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9 мая 1995 г. №81-ФЗ «О государственных пособиях гражданам, имеющих детей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4 ноября 1995 г. № 181-ФЗ «О социальной защите инвалидов в Российской Федерации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 закон от 24 июня 1999 г. № 120-ФЗ «Об основах системы профилактики безнадзорности и правонарушений несовершеннолетних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2 мая 2006 г. № 59-ФЗ «О порядке рассмотрения обращений граждан Российской Федерации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 июля 2010 г. № 210-ФЗ «Об организации предоставления государственных и муниципальных услуг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8 декабря 2013 г. № 442-ФЗ «Об основах социального обслуживания граждан в Российской Федерации»;</w:t>
      </w:r>
    </w:p>
    <w:p>
      <w:pPr>
        <w:pStyle w:val="ConsPlusDoc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color w:val="FF0000"/>
          <w:kern w:val="2"/>
          <w:sz w:val="24"/>
          <w:szCs w:val="24"/>
        </w:rPr>
        <w:tab/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Областной закон от 29 октября 2014 г. № 650-ОЗ</w:t>
        <w:br/>
        <w:t>«О мерах по реализации Федерального закона «Об основах социального обслуживания граждан в Российской Федерации» на территории Новгородской области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каз Губернатора Новгородской области от 21 августа 2015 г. № 279 «О Координационном совете по реализации семейной политики на территории Новгородской области»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каз Губернатора Новгородской области от 05 февраля 2018 г. № 35 «О межведомственном совете по организации оказания комплексной  помощи детям с расстройством аутистического спектра на территории Новгород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 Иные профессиональные знания главного специалиста-эксперта департамента включают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дополнительные меры государственной поддержки семей, имеющих дет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категории лиц, имеющие право на дополнительные меры государственной поддерж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4.  Главный специалист-эксперт департамента должен обладать следующими профессиональными умениями:  </w:t>
      </w:r>
    </w:p>
    <w:p>
      <w:pPr>
        <w:pStyle w:val="Style2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абота </w:t>
      </w:r>
      <w:r>
        <w:rPr>
          <w:rFonts w:cs="Times New Roman" w:ascii="Times New Roman" w:hAnsi="Times New Roman"/>
          <w:sz w:val="24"/>
          <w:szCs w:val="24"/>
        </w:rPr>
        <w:t xml:space="preserve">в информационной системе Минтруда России по вводу данны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Главный специалист-эксперт департамента должен обладать следующими функциональными знания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нятие проекта нормативного правового акта, инструменты и этапы его разработ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нятие, процедура рассмотрения обращений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6. Главный специалист-эксперт департамента должен обладать следующими функциональными умения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ботка, рассмотрение и согласование проектов нормативных правовых актов и других докум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готовка официальных отзывов на проекты нормативных правовых а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готовка методических рекомендаций, разъясн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готовка аналитических, информационных и других материал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ассмотрение запросов, обращений, жалоб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58" w:firstLine="567"/>
        <w:jc w:val="center"/>
        <w:textAlignment w:val="baseline"/>
        <w:rPr>
          <w:rFonts w:ascii="Times New Roman" w:hAnsi="Times New Roman" w:eastAsia="Times New Roman CYR" w:cs="Times New Roman"/>
          <w:b/>
          <w:b/>
          <w:bCs/>
          <w:color w:val="FF0000"/>
          <w:kern w:val="2"/>
          <w:sz w:val="24"/>
          <w:szCs w:val="24"/>
          <w:lang w:eastAsia="zh-CN" w:bidi="hi-IN"/>
        </w:rPr>
      </w:pPr>
      <w:r>
        <w:rPr>
          <w:rFonts w:eastAsia="Times New Roman CYR" w:cs="Times New Roman" w:ascii="Times New Roman" w:hAnsi="Times New Roman"/>
          <w:b/>
          <w:bCs/>
          <w:color w:val="FF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58" w:firstLine="567"/>
        <w:jc w:val="center"/>
        <w:textAlignment w:val="baseline"/>
        <w:rPr>
          <w:rFonts w:ascii="Times New Roman" w:hAnsi="Times New Roman" w:eastAsia="Times New Roman CYR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 CYR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3. Должностные обязанности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сновные обязанности главного специалиста-эксперта </w:t>
      </w:r>
      <w:r>
        <w:rPr>
          <w:rFonts w:cs="Times New Roman" w:ascii="Times New Roman" w:hAnsi="Times New Roman"/>
          <w:sz w:val="24"/>
          <w:szCs w:val="24"/>
        </w:rPr>
        <w:t>департамент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пределены частью 1 статьи 15 Федерального Закона от 27 июля 2004 года № 79-ФЗ «О государственной гражданской службе Российской Федерации» (далее – Федеральный закон)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лавный специалист-эксперт </w:t>
      </w:r>
      <w:r>
        <w:rPr>
          <w:rFonts w:cs="Times New Roman" w:ascii="Times New Roman" w:hAnsi="Times New Roman"/>
          <w:sz w:val="24"/>
          <w:szCs w:val="24"/>
        </w:rPr>
        <w:t>департамент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бязан соблюдать запреты, связанные с прохождением гражданской службы, установленные статьей 17 Федерального закон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лавный специалист-эксперт </w:t>
      </w:r>
      <w:r>
        <w:rPr>
          <w:rFonts w:cs="Times New Roman" w:ascii="Times New Roman" w:hAnsi="Times New Roman"/>
          <w:sz w:val="24"/>
          <w:szCs w:val="24"/>
        </w:rPr>
        <w:t>департамент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бязан соблюдать требования к служебному поведению, установленные статей 18 Федерального закон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сходя из задач и функций, определенных  Положением о министерстве  на  главного специалиста-эксперта </w:t>
      </w:r>
      <w:r>
        <w:rPr>
          <w:rFonts w:cs="Times New Roman" w:ascii="Times New Roman" w:hAnsi="Times New Roman"/>
          <w:sz w:val="24"/>
          <w:szCs w:val="24"/>
        </w:rPr>
        <w:t>департамент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озлагаются следующие обязанности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58"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 в  разработке   и  реализации  областных   законов,  программ  и   других    нормативных    правовых   актов  по   вопросам  социального обслуживания семей, имеющих детей-инвалидов, женщин, находящихся в трудной жизненной ситуации, деятельности учреждений социального обслуживания, предоставляющих социальные услуги несовершеннолетним и их родителям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58"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еспечение организации исполнения и (или) контроля за исполнением поручений и указаний Президента Российской Федерации и Губернатора обла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58"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рганизация работы по сбору и обобщению отчетов в Министерство труда и социальной защиты Российской Федерации по статистическим формам №1-СД «Территориальные учреждения социального обслуживания семьи и детей», №2-УСОН «Сведения о лицах, обратившихся в учреждения социального обслуживания семьи и детей»;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58"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4. Разработка методических рекомендаций для реабилитационного центра для детей и подростков с ограниченными возможностями, комплексных центров социального обслуживания населения по вопросам  применения федеральных и областных  законов и других нормативных правовых актов, по вопросам социальной защиты и социального обслуживания семей, имеющих детей-инвалидов, женщин, находящихся в трудной жизненной ситуации; </w:t>
      </w:r>
    </w:p>
    <w:p>
      <w:pPr>
        <w:pStyle w:val="1"/>
        <w:suppressAutoHyphens w:val="true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5. Осуществление мониторинга выполнения учреждениями социального обслуживания населения, предоставляющими социальные услуги семьям, имеющим детей-инвалидов, женщинам, находящимся в трудной жизненной ситуации, законодательных и иных  нормативных правовых актов, мероприятий государственных  программ по вопросам,  входящим в  компетенцию </w:t>
      </w:r>
      <w:r>
        <w:rPr>
          <w:rFonts w:cs="Times New Roman" w:ascii="Times New Roman" w:hAnsi="Times New Roman"/>
          <w:sz w:val="24"/>
          <w:szCs w:val="24"/>
        </w:rPr>
        <w:t>департамент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подготовка необходимой информации; </w:t>
      </w:r>
    </w:p>
    <w:p>
      <w:pPr>
        <w:pStyle w:val="1"/>
        <w:suppressAutoHyphens w:val="true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. Мониторинг деятельности реабилитационного центра для детей и подростков с ограниченными возможностями, детского дома-интерната для умственно отсталых детей имени Ушинского и комплексных центров социального обслуживания населения по вопросам  предоставления социальных услуг детям-инвалидам, их родителям, а также женщинам, находящимся в трудной жизненной ситуации;</w:t>
      </w:r>
    </w:p>
    <w:p>
      <w:pPr>
        <w:pStyle w:val="1"/>
        <w:suppressAutoHyphens w:val="true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7. Подготовка государственных заданий  реабилитационному центру для детей и подростков с ограниченными возможностями и комплексным центрам  социального обслуживания населения по  предоставлению социальных услуг детям-инвалидам, их родителям, а также женщинам, находящимся в трудной жизненной ситуации и осуществление мониторинга их выполнения; </w:t>
      </w:r>
    </w:p>
    <w:p>
      <w:pPr>
        <w:pStyle w:val="1"/>
        <w:suppressAutoHyphens w:val="true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8. Осуществление сбора и анализа статистических данных и информации по курируемым вопросам, подготовка информационно – аналитических  и обобщающих материалов, статистической отчетности;</w:t>
      </w:r>
    </w:p>
    <w:p>
      <w:pPr>
        <w:pStyle w:val="1"/>
        <w:suppressAutoHyphens w:val="true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9. Организация работы по  профилактике насилия или жестокого обращения с несовершеннолетними и женщинами,   осуществление сбора и анализа статистических данных и информации по курируемым вопросам, подготовка информационно – аналитических  и обобщающих материалов, статистической отчетности;</w:t>
      </w:r>
    </w:p>
    <w:p>
      <w:pPr>
        <w:pStyle w:val="1"/>
        <w:suppressAutoHyphens w:val="true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0. Ежеквартальный сбор и обобщение информации о деятельности детского телефона доверия с единым общероссийским номером 8-800-2000-122 (служба экстренной психологической помощи);</w:t>
      </w:r>
    </w:p>
    <w:p>
      <w:pPr>
        <w:pStyle w:val="1"/>
        <w:suppressAutoHyphens w:val="true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1.  Организация работы по внедрению в деятельность учреждений социального обслуживания населения  новых эффективных технологий по социальному обслуживанию семей, имеющих детей-инвалидов, и женщин, находящихся в трудной жизненной ситуации, направленных на повышение качества социальных услуг; </w:t>
      </w:r>
    </w:p>
    <w:p>
      <w:pPr>
        <w:pStyle w:val="1"/>
        <w:suppressAutoHyphens w:val="true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2. Подготовка материалов, аналитических справок к отчетам, коллегиям, заседаниям областных межведомственных комиссий, Координационным советам по курируемым вопросам;</w:t>
      </w:r>
    </w:p>
    <w:p>
      <w:pPr>
        <w:pStyle w:val="1"/>
        <w:suppressAutoHyphens w:val="true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3. Организация  и участие в  областных, межведомственных совещаниях, семинарах, конференциях по курируемым вопрос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. Организация работы по реализации Комплекса мер, направленных на развитие региональных систем обеспечения безопасного детства в Новгородской области на 2019 – 2020 годы. Осуществление мониторинга  хода реализации мероприятий Комплекса мер. Подготовка необходимой отчетности и обобщающих матери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15.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дготовка заседаний </w:t>
      </w:r>
      <w:r>
        <w:rPr>
          <w:rFonts w:cs="Times New Roman" w:ascii="Times New Roman" w:hAnsi="Times New Roman"/>
          <w:sz w:val="24"/>
          <w:szCs w:val="24"/>
        </w:rPr>
        <w:t>межведомственного совета по организации оказания комплексной  помощи детям с расстройством аутистического спектра на территории Новгород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6. Участие в подготовке информационно-аналитического материала «О положении детей и семей, имеющих детей, в Новгородской области».   </w:t>
      </w:r>
    </w:p>
    <w:p>
      <w:pPr>
        <w:pStyle w:val="Style22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7. Разработка  тематики и графиков обучающих семинаров. Участие в подготовке и проведении семинаров конференций, круглых столов,  в том числе для родителей, воспитывающих детей-инвалидов;</w:t>
      </w:r>
    </w:p>
    <w:p>
      <w:pPr>
        <w:pStyle w:val="Style2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8. Участие в проектной деятельности по вопросам, относящимся к компетенции департамента;</w:t>
      </w:r>
    </w:p>
    <w:p>
      <w:pPr>
        <w:pStyle w:val="Style21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Участие в работе по исполнению показателей Указа Губернатора Новгородской области от 22.08.2018 № 354 «О мерах по реализации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на территории Новгородской области»;</w:t>
      </w:r>
    </w:p>
    <w:p>
      <w:pPr>
        <w:pStyle w:val="1"/>
        <w:suppressAutoHyphens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. Организация и осуществление своевременного  рассмотрения   писем,  жалоб  и  предложений граждан и организаций подготовка устных и  письменных ответов и  разъяснений;</w:t>
      </w:r>
    </w:p>
    <w:p>
      <w:pPr>
        <w:pStyle w:val="1"/>
        <w:suppressAutoHyphens w:val="true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1. Подготовка и участие в благотворительных акциях по привлечению средств в пользу семей и детей;</w:t>
      </w:r>
    </w:p>
    <w:p>
      <w:pPr>
        <w:pStyle w:val="TextBody"/>
        <w:ind w:firstLine="709"/>
        <w:rPr/>
      </w:pPr>
      <w:r>
        <w:rPr>
          <w:szCs w:val="24"/>
        </w:rPr>
        <w:t>22. Формирование дел постоянного и временного хранения, передаваемых в ведомственный  архив;</w:t>
      </w:r>
    </w:p>
    <w:p>
      <w:pPr>
        <w:pStyle w:val="1"/>
        <w:suppressAutoHyphens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3. Соблюдение установленных Федеральным законом ограничений, связанных с прохождением гражданской службы;</w:t>
      </w:r>
    </w:p>
    <w:p>
      <w:pPr>
        <w:pStyle w:val="1"/>
        <w:suppressAutoHyphens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4. Выполнение точно и в срок указаний и поручений  директора </w:t>
      </w:r>
      <w:r>
        <w:rPr>
          <w:rFonts w:cs="Times New Roman" w:ascii="Times New Roman" w:hAnsi="Times New Roman"/>
          <w:sz w:val="24"/>
          <w:szCs w:val="24"/>
        </w:rPr>
        <w:t>департамент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1"/>
        <w:suppressAutoHyphens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5. Бережное и рациональное  использование имущества, предоставленного для исполнения должностных обязанностей, а также не использование этого имущества в целях получения доходов или иной личной выгоды;  </w:t>
      </w:r>
    </w:p>
    <w:p>
      <w:pPr>
        <w:pStyle w:val="1"/>
        <w:suppressAutoHyphens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6. Соблюдение установленного служебного распорядка, правил содержания служебных помещений и правил пожарной безопасности; </w:t>
      </w:r>
    </w:p>
    <w:p>
      <w:pPr>
        <w:pStyle w:val="1"/>
        <w:suppressAutoHyphens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7. Соблюдение правил делопроизводства, в том числе надлежащим образом  учитывать и хранить полученные на исполнение документы и материалы, своевременно сдавать их ответственному за делопроизводство, в том числе - при уходе в отпуск, убытии в командировку,  в случае болезни или оставления должности;</w:t>
      </w:r>
    </w:p>
    <w:p>
      <w:pPr>
        <w:pStyle w:val="1"/>
        <w:suppressAutoHyphens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8. Сообщение министру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1"/>
        <w:suppressAutoHyphens w:val="true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9. Соблюдение требований служебной переписки и подготовки документов;</w:t>
      </w:r>
    </w:p>
    <w:p>
      <w:pPr>
        <w:pStyle w:val="1"/>
        <w:suppressAutoHyphens w:val="true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0. Осуществление обмена электронными сообщениями, регулярный контроль за содержанием папок «Поступившие», «На исполнение», «На контроле» в системе электронного документооборота «Дело-Веб»;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suppressAutoHyphens w:val="true"/>
        <w:autoSpaceDE w:val="fals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 CYR" w:cs="Times New Roman"/>
          <w:b/>
          <w:b/>
          <w:bCs/>
          <w:spacing w:val="-3"/>
          <w:kern w:val="2"/>
          <w:sz w:val="24"/>
          <w:szCs w:val="24"/>
          <w:lang w:eastAsia="zh-CN" w:bidi="hi-IN"/>
        </w:rPr>
      </w:pPr>
      <w:r>
        <w:rPr>
          <w:rFonts w:eastAsia="Times New Roman CYR" w:cs="Times New Roman" w:ascii="Times New Roman" w:hAnsi="Times New Roman"/>
          <w:b/>
          <w:bCs/>
          <w:spacing w:val="-3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suppressAutoHyphens w:val="true"/>
        <w:autoSpaceDE w:val="fals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 CYR" w:cs="Times New Roman"/>
          <w:b/>
          <w:b/>
          <w:bCs/>
          <w:spacing w:val="-3"/>
          <w:kern w:val="2"/>
          <w:sz w:val="24"/>
          <w:szCs w:val="24"/>
          <w:lang w:eastAsia="zh-CN" w:bidi="hi-IN"/>
        </w:rPr>
      </w:pPr>
      <w:r>
        <w:rPr>
          <w:rFonts w:eastAsia="Times New Roman CYR" w:cs="Times New Roman" w:ascii="Times New Roman" w:hAnsi="Times New Roman"/>
          <w:b/>
          <w:bCs/>
          <w:spacing w:val="-3"/>
          <w:kern w:val="2"/>
          <w:sz w:val="24"/>
          <w:szCs w:val="24"/>
          <w:lang w:eastAsia="zh-CN" w:bidi="hi-IN"/>
        </w:rPr>
        <w:t>4. Пра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 права  главного  специалиста – эксперта департамента определены статьей 14 Федерального закона. Исходя из установленных полномочий главный  специалист - эксперт департамента имеет прав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в установленном порядке от учреждений социального обслуживания населения статистическую, отчетную, справочную информац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одить плановые проверки деятельности учреждений социального обслуживания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принимать решения в соответствии с должностными обязанностя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нимать участие в совещаниях и иных мероприяти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авать разъяснения  справочного характер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вносить предложения директору департамента по улучшению работы департамента, а также  по вопросам, входящим в компетенцию департамен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существлять иные права, предусмотренные Положением о министерстве, иными нормативными а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Главный  специалист-эксперт департамента несет установленную законодательством ответственность за нарушение запретов, связанных с гражданской службой, несоблюдение ограничений и невыполнение обязательств, установленных федеральными законами, неисполнение (ненадлежащее исполнение) должностных обязанностей, за утрату или порчу имущества, которое было предоставлено ему для исполнения должностных обязан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Отвечает за  соблюдение правил и норм пожарной безопасности.</w:t>
      </w:r>
    </w:p>
    <w:p>
      <w:pPr>
        <w:pStyle w:val="31"/>
        <w:spacing w:lineRule="auto" w:line="240" w:before="0" w:after="0"/>
        <w:ind w:left="284" w:firstLine="567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442" w:firstLine="567"/>
        <w:jc w:val="center"/>
        <w:textAlignment w:val="baseline"/>
        <w:rPr/>
      </w:pPr>
      <w:r>
        <w:rPr>
          <w:rFonts w:eastAsia="Times New Roman CYR" w:cs="Times New Roman" w:ascii="Times New Roman" w:hAnsi="Times New Roman"/>
          <w:b/>
          <w:bCs/>
          <w:spacing w:val="-2"/>
          <w:kern w:val="2"/>
          <w:sz w:val="24"/>
          <w:szCs w:val="24"/>
          <w:lang w:eastAsia="zh-CN" w:bidi="hi-IN"/>
        </w:rPr>
        <w:t>6. Перечень вопросов, по</w:t>
      </w:r>
      <w:r>
        <w:rPr>
          <w:rFonts w:eastAsia="Times New Roman CYR" w:cs="Times New Roman" w:ascii="Times New Roman" w:hAnsi="Times New Roman"/>
          <w:spacing w:val="-2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Times New Roman CYR" w:cs="Times New Roman" w:ascii="Times New Roman" w:hAnsi="Times New Roman"/>
          <w:b/>
          <w:bCs/>
          <w:spacing w:val="-2"/>
          <w:kern w:val="2"/>
          <w:sz w:val="24"/>
          <w:szCs w:val="24"/>
          <w:lang w:eastAsia="zh-CN" w:bidi="hi-IN"/>
        </w:rPr>
        <w:t xml:space="preserve">которым главный специалист-эксперт </w:t>
      </w:r>
      <w:r>
        <w:rPr>
          <w:rFonts w:cs="Times New Roman" w:ascii="Times New Roman" w:hAnsi="Times New Roman"/>
          <w:b/>
          <w:sz w:val="24"/>
          <w:szCs w:val="24"/>
        </w:rPr>
        <w:t>департамента</w:t>
      </w:r>
      <w:r>
        <w:rPr>
          <w:rFonts w:eastAsia="Times New Roman CYR" w:cs="Times New Roman" w:ascii="Times New Roman" w:hAnsi="Times New Roman"/>
          <w:b/>
          <w:bCs/>
          <w:spacing w:val="-2"/>
          <w:kern w:val="2"/>
          <w:sz w:val="24"/>
          <w:szCs w:val="24"/>
          <w:lang w:eastAsia="zh-CN" w:bidi="hi-IN"/>
        </w:rPr>
        <w:t xml:space="preserve"> вправе и обязан </w:t>
      </w:r>
      <w:r>
        <w:rPr>
          <w:rFonts w:eastAsia="Times New Roman CYR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самостоятельно принимать решения</w:t>
      </w:r>
    </w:p>
    <w:p>
      <w:pPr>
        <w:pStyle w:val="Style2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замещаемой должностью государственной гражданской службы Новгородской области в пределах функциональной компетенции вправе принимать  решения по вопросам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еятельности ОАУСО «Р</w:t>
      </w:r>
      <w:r>
        <w:rPr>
          <w:rFonts w:cs="Times New Roman" w:ascii="Times New Roman" w:hAnsi="Times New Roman"/>
          <w:sz w:val="24"/>
          <w:szCs w:val="24"/>
        </w:rPr>
        <w:t xml:space="preserve">еабилитационный центр для детей и подростков с ограниченными возможностями», ОБУСО «Детский дом-интернат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умственно отсталых детей имени Ушинского</w:t>
      </w:r>
      <w:r>
        <w:rPr>
          <w:rFonts w:cs="Times New Roman" w:ascii="Times New Roman" w:hAnsi="Times New Roman"/>
          <w:sz w:val="24"/>
          <w:szCs w:val="24"/>
        </w:rPr>
        <w:t>»,  стационарного отделения социального обслуживания женщин ОАУСО «Новгородский социально-реабилитационный центр для несовершеннолетних «Подросток», по вопросам профилактики насилия и жестокого обращения с детьми.</w:t>
      </w:r>
    </w:p>
    <w:p>
      <w:pPr>
        <w:pStyle w:val="Style22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center"/>
        <w:textAlignment w:val="baseline"/>
        <w:rPr/>
      </w:pPr>
      <w:r>
        <w:rPr>
          <w:rFonts w:eastAsia="Times New Roman CYR" w:cs="Times New Roman" w:ascii="Times New Roman" w:hAnsi="Times New Roman"/>
          <w:b/>
          <w:bCs/>
          <w:spacing w:val="2"/>
          <w:kern w:val="2"/>
          <w:sz w:val="24"/>
          <w:szCs w:val="24"/>
          <w:lang w:eastAsia="zh-CN" w:bidi="hi-IN"/>
        </w:rPr>
        <w:t xml:space="preserve">7. Перечень вопросов, по которым главный специалист-эксперт </w:t>
      </w:r>
      <w:r>
        <w:rPr>
          <w:rFonts w:cs="Times New Roman" w:ascii="Times New Roman" w:hAnsi="Times New Roman"/>
          <w:b/>
          <w:sz w:val="24"/>
          <w:szCs w:val="24"/>
        </w:rPr>
        <w:t>департамента</w:t>
      </w:r>
      <w:r>
        <w:rPr>
          <w:rFonts w:eastAsia="Times New Roman CYR" w:cs="Times New Roman" w:ascii="Times New Roman" w:hAnsi="Times New Roman"/>
          <w:b/>
          <w:bCs/>
          <w:spacing w:val="2"/>
          <w:kern w:val="2"/>
          <w:sz w:val="24"/>
          <w:szCs w:val="24"/>
          <w:lang w:eastAsia="zh-CN" w:bidi="hi-IN"/>
        </w:rPr>
        <w:t xml:space="preserve"> вправе или обязан </w:t>
      </w:r>
      <w:r>
        <w:rPr>
          <w:rFonts w:eastAsia="Times New Roman CYR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участвовать при подготовке проектов нормативных правовых актов и проектов </w:t>
      </w:r>
      <w:r>
        <w:rPr>
          <w:rFonts w:eastAsia="Times New Roman CYR" w:cs="Times New Roman" w:ascii="Times New Roman" w:hAnsi="Times New Roman"/>
          <w:b/>
          <w:bCs/>
          <w:spacing w:val="-3"/>
          <w:kern w:val="2"/>
          <w:sz w:val="24"/>
          <w:szCs w:val="24"/>
          <w:lang w:eastAsia="zh-CN" w:bidi="hi-IN"/>
        </w:rPr>
        <w:t>решений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еделах функциональной компетенции принимает участие в подготовке: проектов областных законов, постановлений, распоряжений Правительства Новгородской области, приказов министерства, методических рекомендац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опросам социального обслуживания семей,  имеющих детей-инвалидов,  женщин, находящихся в трудной жизненной ситуации.</w:t>
      </w:r>
    </w:p>
    <w:p>
      <w:pPr>
        <w:pStyle w:val="Style22"/>
        <w:ind w:firstLine="720"/>
        <w:jc w:val="both"/>
        <w:rPr>
          <w:sz w:val="28"/>
        </w:rPr>
      </w:pPr>
      <w:r>
        <w:rPr>
          <w:rFonts w:eastAsia="Courier New" w:cs="Courier New"/>
          <w:sz w:val="28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 CYR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 CYR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8. Сроки и процедуры подготовки, рассмотрения проектов решений,   порядок согласования и принятия решений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 CYR" w:cs="Times New Roman"/>
          <w:kern w:val="2"/>
          <w:sz w:val="24"/>
          <w:szCs w:val="24"/>
          <w:lang w:eastAsia="zh-CN" w:bidi="hi-IN"/>
        </w:rPr>
      </w:pPr>
      <w:r>
        <w:rPr>
          <w:rFonts w:eastAsia="Times New Roman CYR" w:cs="Times New Roman" w:ascii="Times New Roman" w:hAnsi="Times New Roman"/>
          <w:kern w:val="2"/>
          <w:sz w:val="24"/>
          <w:szCs w:val="24"/>
          <w:lang w:eastAsia="zh-CN" w:bidi="hi-IN"/>
        </w:rPr>
        <w:t xml:space="preserve">Сроки и процедуры подготовки, рассмотрения проектов управленческих решений и иных решений, порядок согласования и принятия данных решений главный специалист-эксперт </w:t>
      </w:r>
      <w:r>
        <w:rPr>
          <w:rFonts w:cs="Times New Roman" w:ascii="Times New Roman" w:hAnsi="Times New Roman"/>
          <w:sz w:val="24"/>
          <w:szCs w:val="24"/>
        </w:rPr>
        <w:t>департамента</w:t>
      </w:r>
      <w:r>
        <w:rPr>
          <w:rFonts w:eastAsia="Times New Roman CYR" w:cs="Times New Roman" w:ascii="Times New Roman" w:hAnsi="Times New Roman"/>
          <w:kern w:val="2"/>
          <w:sz w:val="24"/>
          <w:szCs w:val="24"/>
          <w:lang w:eastAsia="zh-CN" w:bidi="hi-IN"/>
        </w:rPr>
        <w:t xml:space="preserve"> принимает в соответствии с законодательными и иными нормативными правовыми актами Российской Федерации и Новгородской област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442" w:firstLine="567"/>
        <w:jc w:val="center"/>
        <w:textAlignment w:val="baseline"/>
        <w:rPr>
          <w:rFonts w:ascii="Times New Roman" w:hAnsi="Times New Roman" w:eastAsia="Times New Roman CYR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 CYR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442" w:firstLine="567"/>
        <w:jc w:val="center"/>
        <w:textAlignment w:val="baseline"/>
        <w:rPr/>
      </w:pPr>
      <w:r>
        <w:rPr>
          <w:rFonts w:eastAsia="Times New Roman CYR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9. Порядок служебного взаимодействия главного специалиста-эксперта </w:t>
      </w:r>
      <w:r>
        <w:rPr>
          <w:rFonts w:cs="Times New Roman" w:ascii="Times New Roman" w:hAnsi="Times New Roman"/>
          <w:b/>
          <w:sz w:val="24"/>
          <w:szCs w:val="24"/>
        </w:rPr>
        <w:t>департамента</w:t>
      </w:r>
      <w:r>
        <w:rPr>
          <w:rFonts w:eastAsia="Times New Roman CYR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в связи с исполнением им должностных обязанностей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рядок служебного взаимодействия главного специалиста-эксперта  </w:t>
      </w:r>
      <w:r>
        <w:rPr>
          <w:rFonts w:cs="Times New Roman" w:ascii="Times New Roman" w:hAnsi="Times New Roman"/>
          <w:sz w:val="24"/>
          <w:szCs w:val="24"/>
        </w:rPr>
        <w:t>департамент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 связи с исполнением им должностных обязанностей с гражданскими служащими министерства, гражданскими служащими иных органов государственной власти области, другими гражданами, а также с организациями регулируется Указом Президента Российской Федерации от 12.08.2002 № 885 «Об утверждении общих принципов служебного поведения государственных служащих» и требованиями к служебному поведению, установленными статьей 18 Федерального закона, а также иными нормативными правовыми актами Российской Федерации и Новгородской област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5" w:hanging="0"/>
        <w:textAlignment w:val="baseline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5" w:firstLine="567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10. Перечень государственных услуг, оказываемых гражданам и организациям в соответствии с административным регламентом министерства труда и социальной защиты населения Новгородской области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5"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е услуги не оказывает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5" w:firstLine="567"/>
        <w:jc w:val="center"/>
        <w:textAlignment w:val="baselin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5" w:firstLine="567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Показатели эффективности и результативности профессиональной служебной деятельности главного специалиста-эксперта департамента </w:t>
      </w:r>
    </w:p>
    <w:p>
      <w:pPr>
        <w:pStyle w:val="212"/>
        <w:suppressAutoHyphens w:val="true"/>
        <w:jc w:val="both"/>
        <w:rPr>
          <w:b w:val="false"/>
          <w:b w:val="false"/>
          <w:szCs w:val="24"/>
          <w:lang w:eastAsia="en-US"/>
        </w:rPr>
      </w:pPr>
      <w:r>
        <w:rPr>
          <w:rFonts w:eastAsia="Times New Roman"/>
          <w:b w:val="false"/>
          <w:szCs w:val="24"/>
          <w:lang w:eastAsia="en-US"/>
        </w:rPr>
        <w:t xml:space="preserve"> </w:t>
      </w:r>
      <w:r>
        <w:rPr>
          <w:rFonts w:eastAsia="Calibri"/>
          <w:b w:val="false"/>
          <w:szCs w:val="24"/>
          <w:lang w:eastAsia="en-US"/>
        </w:rPr>
        <w:tab/>
        <w:t>Эффективность и результативность профессиональной служебной деятельности главного специалиста-эксперта определяется на основании достижения  таких  показателей как:</w:t>
      </w:r>
    </w:p>
    <w:p>
      <w:pPr>
        <w:pStyle w:val="212"/>
        <w:suppressAutoHyphens w:val="true"/>
        <w:jc w:val="both"/>
        <w:rPr>
          <w:rFonts w:eastAsia="Calibri"/>
          <w:b w:val="false"/>
          <w:b w:val="false"/>
          <w:szCs w:val="24"/>
          <w:lang w:eastAsia="en-US"/>
        </w:rPr>
      </w:pPr>
      <w:r>
        <w:rPr>
          <w:rFonts w:eastAsia="Times New Roman"/>
          <w:b w:val="false"/>
          <w:szCs w:val="24"/>
          <w:lang w:eastAsia="en-US"/>
        </w:rPr>
        <w:t xml:space="preserve"> </w:t>
      </w:r>
      <w:r>
        <w:rPr>
          <w:rFonts w:eastAsia="Calibri"/>
          <w:b w:val="false"/>
          <w:szCs w:val="24"/>
          <w:lang w:eastAsia="en-US"/>
        </w:rPr>
        <w:tab/>
        <w:t>исполнение надлежащим образом должностных обязанностей, обеспечение стабильно высоких результатов работы, успешного выполнения особо важных задач, проявление инициативы и творческой активности, способствующих эффективному решению задач, иметь высокую организованность и трудовую дисциплину;</w:t>
      </w:r>
    </w:p>
    <w:p>
      <w:pPr>
        <w:pStyle w:val="212"/>
        <w:suppressAutoHyphens w:val="true"/>
        <w:ind w:firstLine="709"/>
        <w:jc w:val="both"/>
        <w:rPr>
          <w:rFonts w:eastAsia="Calibri"/>
          <w:b w:val="false"/>
          <w:b w:val="false"/>
          <w:bCs/>
          <w:szCs w:val="24"/>
          <w:lang w:val="en-US" w:eastAsia="en-US"/>
        </w:rPr>
      </w:pPr>
      <w:r>
        <w:rPr>
          <w:rFonts w:eastAsia="Calibri"/>
          <w:b w:val="false"/>
          <w:bCs/>
          <w:szCs w:val="24"/>
          <w:lang w:eastAsia="en-US"/>
        </w:rPr>
        <w:t>предоставление в установленные сроки полной, достоверной государственной статистической отчетности, количество отчетных документов, исполненных с нарушением срока (показатель – процент от общего количества документов, полученных на исполнение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исполнение контрольных мероприятий (документов) в срок. Количество контрольных мероприятий (документов), исполненных с нарушением срока (показатель – процент от общего количества документов, полученных на исполнение);</w:t>
      </w:r>
    </w:p>
    <w:p>
      <w:pPr>
        <w:pStyle w:val="23"/>
        <w:spacing w:lineRule="auto" w:line="240" w:before="0" w:after="0"/>
        <w:ind w:firstLine="35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беспечение своевременного и в полном объеме исполнения поручений и указаний Президента Российской Федерации и Губернатора Новгородской  области; </w:t>
      </w:r>
    </w:p>
    <w:p>
      <w:pPr>
        <w:pStyle w:val="212"/>
        <w:suppressAutoHyphens w:val="true"/>
        <w:ind w:firstLine="708"/>
        <w:jc w:val="both"/>
        <w:rPr>
          <w:rFonts w:eastAsia="Calibri"/>
          <w:b w:val="false"/>
          <w:b w:val="false"/>
          <w:szCs w:val="24"/>
          <w:lang w:eastAsia="en-US"/>
        </w:rPr>
      </w:pPr>
      <w:r>
        <w:rPr>
          <w:rFonts w:eastAsia="Calibri"/>
          <w:b w:val="false"/>
          <w:szCs w:val="24"/>
          <w:lang w:eastAsia="en-US"/>
        </w:rPr>
        <w:t>удельный вес семей с детьми-инвалидами, получивших реабилитационные  услуги  в  учреждениях  социального обслуживания населения (% от общего количества семей, имеющих детей-инвалидов, проживающих  в  Новгородской  области);</w:t>
      </w:r>
    </w:p>
    <w:p>
      <w:pPr>
        <w:pStyle w:val="212"/>
        <w:suppressAutoHyphens w:val="true"/>
        <w:ind w:firstLine="708"/>
        <w:jc w:val="both"/>
        <w:rPr>
          <w:rFonts w:eastAsia="Calibri"/>
          <w:b w:val="false"/>
          <w:b w:val="false"/>
          <w:szCs w:val="24"/>
          <w:lang w:eastAsia="en-US"/>
        </w:rPr>
      </w:pPr>
      <w:r>
        <w:rPr>
          <w:rFonts w:eastAsia="Calibri"/>
          <w:b w:val="false"/>
          <w:szCs w:val="24"/>
          <w:lang w:eastAsia="en-US"/>
        </w:rPr>
        <w:t>удельный вес детей-инвалидов, получивших реабилитационные  услуги  в  учреждениях  социального обслуживания населения (% от общего количества  детей-инвалидов, проживающих  в  Новгородской  области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лжностным регламентом ознакомлен(а) ____________     </w:t>
        <w:tab/>
        <w:tab/>
        <w:tab/>
        <w:tab/>
        <w:tab/>
        <w:tab/>
        <w:tab/>
        <w:t xml:space="preserve">      (подпись)</w:t>
        <w:tab/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«_____»    ___________________ 2020 год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емпляр должностного регламента на руки получил(а)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ind w:left="4899" w:hanging="360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character" w:styleId="21">
    <w:name w:val="Основной текст 2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3">
    <w:name w:val="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exact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312">
    <w:name w:val="Основной текст с отступом 31"/>
    <w:basedOn w:val="Normal"/>
    <w:qFormat/>
    <w:pPr>
      <w:spacing w:lineRule="exact" w:line="240" w:before="0" w:after="0"/>
      <w:ind w:firstLine="567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3:52:00Z</dcterms:created>
  <dc:creator>Васильева Э.Г.</dc:creator>
  <dc:description/>
  <cp:keywords/>
  <dc:language>en-US</dc:language>
  <cp:lastModifiedBy>Васильева Э.Г.</cp:lastModifiedBy>
  <cp:lastPrinted>2018-03-19T16:15:00Z</cp:lastPrinted>
  <dcterms:modified xsi:type="dcterms:W3CDTF">2020-01-14T13:52:00Z</dcterms:modified>
  <cp:revision>3</cp:revision>
  <dc:subject/>
  <dc:title/>
</cp:coreProperties>
</file>