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13"/>
      </w:tblGrid>
      <w:tr>
        <w:trPr/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3" w:type="dxa"/>
            <w:tcBorders/>
          </w:tcPr>
          <w:p>
            <w:pPr>
              <w:pStyle w:val="Heading3"/>
              <w:spacing w:before="120" w:after="0"/>
              <w:ind w:left="0" w:right="0" w:hanging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труда и социальной защиты населения Новгород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Должностной регламент</w:t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Calibri"/>
          <w:b/>
          <w:bCs/>
          <w:sz w:val="24"/>
          <w:szCs w:val="24"/>
        </w:rPr>
        <w:t xml:space="preserve">главного консультанта отдела труда и социального партнерства  министерства труда и социальной защиты населения Новгородской области 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1.1. Должность государственной гражданской службы Новгородской области (далее гражданская служба) главный консультант отдела труда и социального партнерства (далее отдел) министерства труда и социальной защиты населения Новгородской области (далее министерство) относится к ведущей группе должностей гражданской службы категории «специалисты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Регистрационный номер (код) должности: 03-3-3-023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1.2. Область профессиональной служебной деятельности (далее область деятельности) государственного гражданского служащего (далее гражданский служащий): Регулирование в сфере труда и социального развития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3. Вид профессиональной служебной деятельности гражданского служащего: Регулирование в сфере трудовых отношений и социального партнерства; Регулирование в сфере условий и охраны труда; Регулирование в сфере альтернативной гражданской служб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1.4. Назначение и освобождение от должности главного консультанта отдела осуществляется министром труда и социальной защиты населения Новгородской области (далее министр)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</w:rPr>
        <w:t>1.5. Главный консультант отдела непосредственно подчиняется начальнику отдела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</w:rPr>
        <w:t>1.6.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 период временного отсутствия главного консультанта отдела исполнение его должностных обязанностей возлагается на специалиста 1 разряда отдела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</w:rPr>
        <w:t>1.7.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 главного консультанта отдела, в случае служебной необходимости и с его согласия, может быть возложено исполнение должностных обязанностей начальника отдела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2. Квалификационные требования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Для замещения должности главного консультанта отдела устанавливаются следующие квалификационные требования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2.1.</w:t>
      </w:r>
      <w:r>
        <w:rPr>
          <w:rFonts w:eastAsia="Calibri"/>
          <w:sz w:val="24"/>
          <w:szCs w:val="24"/>
        </w:rPr>
        <w:t> </w:t>
      </w:r>
      <w:r>
        <w:rPr>
          <w:rFonts w:eastAsia="Calibri"/>
          <w:b/>
          <w:sz w:val="24"/>
          <w:szCs w:val="24"/>
        </w:rPr>
        <w:t>Базовые квалификационные треб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4"/>
          <w:szCs w:val="24"/>
        </w:rPr>
        <w:t>2.1.1. Главный консультант отдела должен иметь высшее образование не ниже уровня бакалаври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4"/>
          <w:szCs w:val="24"/>
        </w:rPr>
        <w:t>2.1.2. Главному консультанту отдела не установлено требований к стажу гражданской службы или работы по специальности, направлению подготовк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2.1.3.  Главный консультант отдела должен обладать следующими базовыми знаниями и умениями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знанием государственного языка Российской Федерации (русского языка)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) знаниями основ: 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Конституции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Федерального закона от 27 июля 2004 г. № 79-ФЗ 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) Федерального закона от 25 декабря 2008 г. № 273-ФЗ  «О противодействии коррупции»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знаниями и умениями в области информационно-коммуникационных технолог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2.1.4. Умения главного консультанта отдела включают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мение мыслить системно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мение планировать и рационально использовать рабочее время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мение достигать результата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ммуникативные умения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мение работать в стрессовых условиях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0" w:after="0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умение совершенствовать свой профессиональный уровень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умение руководить подчиненными, эффективно планировать, организовывать работу и контролировать ее выполн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умение оперативно принимать и реализовывать управленческие решения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вести деловые переговоры с представителями государственных органов, органов местного самоуправления, организ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соблюдать этику делового общ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4"/>
          <w:szCs w:val="24"/>
        </w:rPr>
        <w:t>2.2.</w:t>
      </w:r>
      <w:r>
        <w:rPr>
          <w:rFonts w:eastAsia="Calibri"/>
          <w:sz w:val="24"/>
          <w:szCs w:val="24"/>
        </w:rPr>
        <w:t xml:space="preserve">  </w:t>
      </w:r>
      <w:r>
        <w:rPr>
          <w:rFonts w:eastAsia="Calibri"/>
          <w:b/>
          <w:sz w:val="24"/>
          <w:szCs w:val="24"/>
        </w:rPr>
        <w:t>Профессионально-функциональные квалификационные требования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2.2.1. Главный консультант отдела должен иметь высшее образование без предъявления требований к направлению подготовки (специальности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2.2.2. Главный консультант отдела должен обладать следующими профессиональными знаниями в сфере законодательства Российской Федерации и Новгородской облас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851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рудовой кодекс Российской Федерации от 30 декабря 2001 г. № 197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от 12 января 1996 г. № 10-ФЗ «О профсоюзах, их правах и гарантиях деятель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от 25 июля 2002 г. № 113-ФЗ «Об альтернативной гражданской служб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suppressAutoHyphens w:val="false"/>
        <w:ind w:left="0"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от 25 июля 2002 г. № 115-ФЗ «О правовом положении иностранных граждан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от 27 ноября 2002 г. № 156-ФЗ «Об объединениях работодателе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от 2 мая 2006 г.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от 28 декабря 2013 г. № 426-ФЗ «О специальной оценке условий труд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становление Правительства Российской Федерации от 16 апреля 2003 г. № 225 «О трудовых книжках», (вместе с «Правилами ведения и хранения трудовых книжек, изготовления бланков трудовой книжки и обеспечения ими работодателей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каз Минтруда России от 23 января 2014 г. № 27н «Об утверждении Правил определения органами государственной власти субъекта Российской Федерации потребности в привлечении иностранных работнико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suppressAutoHyphens w:val="false"/>
        <w:ind w:left="0"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ластной закон от 02.03.2004 № 252-ОЗ «О наделении органов местного самоуправления отдельными государственными полномочиями в области труд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suppressAutoHyphens w:val="false"/>
        <w:ind w:left="0"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ластной закон от 04.04.2012 № 39-ОЗ «О ведомственном контроле за соблюдением трудового законодательства и иных нормативных правовых актов, содержащих нормы трудового прав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suppressAutoHyphens w:val="false"/>
        <w:ind w:left="0"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ластной закон от 30.04.2013 № 244-ОЗ «О социальном партнерстве в сфере труда в Новгородской обла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suppressAutoHyphens w:val="false"/>
        <w:ind w:left="0"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ластной закон от 26.12.2014 № 699-ОЗ «О реализации некоторых положений Трудового кодекса Российской Федерации на территории Новгородской обла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suppressAutoHyphens w:val="false"/>
        <w:ind w:left="0"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каз Губернатора Новгородской области от 21.07.2014 № 255                                    «О межведомственной комиссии по вопросам привлечения и использования иностранных работнико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suppressAutoHyphens w:val="false"/>
        <w:ind w:left="0"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становление Правительства Новгородской области от 12.03.2014 № 160                 «О системе оплаты труда работников государственных учреждений Новгородской обла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suppressAutoHyphens w:val="false"/>
        <w:ind w:left="0"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становление Правительства Новгородской области от 25.06.2018 № 287 «Об областной межведомственной комиссии по охране труд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2.2.3. Иные профессиональные знания главного консультанта отдела включ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новные принципы правового регулирования трудовых и социальных отношений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сновные требования охраны труд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2.2.4.Главный консультант отдела должен обладать следующими профессиональными умениями: 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работа в Информационно-аналитической системе для обработки предложений субъектов Российской Федерации по определению потребностей в привлечении иностранных работников;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23" w:hRule="atLeast"/>
        </w:trPr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) работа в информационных системах обеспечения исполнения функций Министерством труда и социальной защиты Российской Федерации в части оплаты труда, трудовых отношений и социального партнерства в составе программно-информационных комплексов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2.2.5. Главный консультант отдела должен обладать следующими функциональными знаниями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понятие проекта нормативного правового акта, инструменты и этапы его разработк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понятие, процедура рассмотрения обращений граждан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принципы предоставления государственных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2.2.6.Главный консультант отдела должен обладать следующими функциональными умениями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разработка, рассмотрение и согласование проектов нормативных правовых актов и других документов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подготовка официальных отзывов на проекты нормативных правовых актов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подготовка методических рекомендаций, разъяснений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) подготовка аналитических, информационных и других материал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) рассмотрение запросов, ходатайств, уведомлений, жалоб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) проведение экспертизы документ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Должностные обязанности</w:t>
      </w:r>
    </w:p>
    <w:p>
      <w:pPr>
        <w:pStyle w:val="Normal"/>
        <w:widowControl w:val="false"/>
        <w:shd w:fill="FFFFFF" w:val="clear"/>
        <w:autoSpaceDE w:val="false"/>
        <w:ind w:right="58" w:firstLine="567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Основные обязанности главного консультанта отдела определены частью 1 статьи 15 Федерального Закона от 27 июля 2004 года № 79-ФЗ «О государственной гражданской службе Российской Федерации» (далее – Федеральный закон).</w:t>
      </w:r>
    </w:p>
    <w:p>
      <w:pPr>
        <w:pStyle w:val="Normal"/>
        <w:widowControl w:val="false"/>
        <w:shd w:fill="FFFFFF" w:val="clear"/>
        <w:autoSpaceDE w:val="false"/>
        <w:ind w:right="58" w:firstLine="567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Главный консультант отдела обязан соблюдать запреты, связанные с прохождением гражданской службы, установленные статьей 17 Федерального закона.</w:t>
      </w:r>
    </w:p>
    <w:p>
      <w:pPr>
        <w:pStyle w:val="Normal"/>
        <w:widowControl w:val="false"/>
        <w:shd w:fill="FFFFFF" w:val="clear"/>
        <w:autoSpaceDE w:val="false"/>
        <w:ind w:right="58" w:firstLine="567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Главный консультант отдела обязан соблюдать требования к служебному поведению, установленные статей 18 Федерального закона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Исходя из задач и функций, определенных  Положением о министерстве на  главного консультанта отдела   возлагаются следующие должностные обязанност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участие в работе комиссий и рабочих групп в соответствии с поручениями министра, начальника отдел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оведение государственной экспертизы условий труда в целях оценки качества проведения специальной оценки условий труда, правильности предоставления работникам гарантий и компенсаций за работу с вредными и (или) опасными условиями труда, фактических условий труда работников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участие в проведении на территории области в установленном порядке обучения по охране труда работников, в том числе руководителей организаций, а также работодателей - индивидуальных предпринимателей, проверки знания ими требований охраны труда, а также проведения обучения оказанию первой помощи пострадавшим на производств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рассмотрение рабочих учебных планов и образовательных программ по вопросам охраны труда организациям, осуществляющим образовательную деятельность, представление учебных планов и образовательных программ по вопросам охраны труда для согласования Министр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) организация сбора информации о ситуации с условиями и охраной труда в области; проведение ежемесячно аналитической обработки полученных данны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содействие развитию социального партнерства в сфере труда на территории области; участие в разработке и выполнении Регионального соглашения, устанавливающего общие принципы регулирования социально-трудовых отношений и связанных с ними экономических отношений на уровне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) осуществление уведомительной регистрации и контроль за выполнением отраслевых (межотраслевых) соглашений, заключаемых на региональном уровне социального партнерства; оказание методической помощи органам местного самоуправления по совершенствованию практики заключения, регистрации и контроля за выполнением коллективных договоров организаций, территориальных соглашений и отраслевых (межотраслевых) соглашений, заключаемых на территориальном уровне социального партнерств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) участие в урегулировании коллективных трудовых споров на уровне организации или отрасли, осуществление уведомительной регистрации коллективных трудовых споров, содействие в урегулировании коллективных трудовых споров, формирование групп посредников и трудовых арбитров, рекомендуемых министерством сторонам коллективного трудового спора для разрешения данного спора на стадии примирительных процедур; подготовка предложений по финансированию примирительных процедур, оказание консультационной и методической помощи сторонам спора на всех этапах его рассмотрения и разреше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осуществление работы по организации и координации деятельности, связанной с определением потребности в привлечении иностранных работников на территорию Новгород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осуществление координации работы и организационное обеспечение деятельности межведомственной комиссии по вопросам привлечения и использования иностранных работник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организация работы по выдаче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4) осуществление сбора, обобщение и подготовка статистической и ведомственной отчетности по привлечению и использованию иностранной рабочей силы, представление её в установленные сроки в Федеральную службу по труду и занятости, в другие государственные орган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) предоставление в Федеральную службу по труду и занятости предложений по перечням видов работ, профессий, должностей, на которых могут быть заняты граждане, проходящие альтернативную гражданскую службу, а также организаций, где предлагается предусмотреть прохождение альтернативной гражданской служб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6) участие в организации альтернативной гражданской службы в подведомственных министерствам и комитетам Правительства области организац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) осуществление контроля за выполнением органами местного самоуправления муниципальных районов и городского округа области отдельных государственных полномочий в области труда, переданных им в соответствии с областным законом от 02.03.2004 № 252-ОЗ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) участие в работе межведомственной комиссии по рассмотрению вопросов соблюдения требований трудового законодательства и социально-трудовых отношений в организациях бюджетной и производственной сфер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) участие в организации работы по проведению регионального этапа Всероссийского конкурса «Лучший по професс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участие в организации работы по проведению регионального этапа Всероссийского конкурса «Российская организация высокой социальной эффективност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1) рассмотрение в установленном порядке заявлений и обращений юридических лиц и граждан; подготовка проектов ответов по результатам их рассмотрения;</w:t>
      </w:r>
    </w:p>
    <w:p>
      <w:pPr>
        <w:pStyle w:val="TextBodyIndent"/>
        <w:ind w:left="0" w:right="0" w:firstLine="709"/>
        <w:rPr/>
      </w:pPr>
      <w:r>
        <w:rPr>
          <w:spacing w:val="-5"/>
          <w:szCs w:val="24"/>
        </w:rPr>
        <w:t>22) соблюдение установленных Федеральным законом ог</w:t>
        <w:softHyphen/>
        <w:t>раничений, связанных с прохождением государственной гражданской службы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4"/>
          <w:szCs w:val="24"/>
        </w:rPr>
        <w:t>23) исполнение указаний и поручений начальника отдела точно и в сро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4"/>
          <w:szCs w:val="24"/>
        </w:rPr>
        <w:t xml:space="preserve">24) бережное и рациональное использование имущества, предоставленного </w:t>
      </w:r>
      <w:r>
        <w:rPr>
          <w:spacing w:val="-5"/>
          <w:sz w:val="24"/>
          <w:szCs w:val="24"/>
        </w:rPr>
        <w:t>для исполнения должностных обязанностей, а также неиспользование имущества в целях получения доходов или иной личной выгоды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4"/>
          <w:szCs w:val="24"/>
        </w:rPr>
        <w:t xml:space="preserve">25) соблюдение установленного служебного распорядка, правил содержания служебных помещений </w:t>
      </w:r>
      <w:r>
        <w:rPr>
          <w:sz w:val="24"/>
          <w:szCs w:val="24"/>
        </w:rPr>
        <w:t>и правил пожарной безопасности</w:t>
      </w:r>
      <w:r>
        <w:rPr>
          <w:spacing w:val="-5"/>
          <w:sz w:val="24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4"/>
          <w:szCs w:val="24"/>
        </w:rPr>
        <w:t>26) обеспечение хранения надлежащим образом и учет полученных на исполнение документов и материалов, своевременная сдача их ответственному за делопроизводство, в том числе при уходе в отпуск, убытии в командировку, в случае болезни или оставления долж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4"/>
          <w:szCs w:val="24"/>
        </w:rPr>
        <w:t>27) сообщение министру о личной заинтересованно</w:t>
      </w:r>
      <w:r>
        <w:rPr>
          <w:spacing w:val="-5"/>
          <w:sz w:val="24"/>
          <w:szCs w:val="24"/>
        </w:rPr>
        <w:t>сти при исполнении должностных обязанностей, которая может привести к конфликту интересов, принятие мер по предотвращению такого конфлик</w:t>
      </w:r>
      <w:r>
        <w:rPr>
          <w:spacing w:val="-10"/>
          <w:sz w:val="24"/>
          <w:szCs w:val="24"/>
        </w:rPr>
        <w:t>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8) соблюдение правил служебной переписки и подготовки докум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9) </w:t>
      </w:r>
      <w:r>
        <w:rPr>
          <w:rFonts w:eastAsia="Times New Roman CYR"/>
          <w:color w:val="000000"/>
          <w:sz w:val="24"/>
          <w:szCs w:val="24"/>
        </w:rPr>
        <w:t xml:space="preserve">осуществление обмена электронными сообщениями, регулярный контроль за содержанием папок «Поступившие», «На исполнение», «На контроле» в системе электронного документооборота «Дело – Веб»;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0) исполнение иных обязанностей в соответствии с законодательством Российской Федерации, областными законами, Положением о министерстве, Положением об отделе и иными правовыми актами области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31)</w:t>
      </w:r>
      <w:r>
        <w:rPr/>
        <w:t xml:space="preserve"> </w:t>
      </w:r>
      <w:r>
        <w:rPr>
          <w:bCs/>
          <w:sz w:val="24"/>
          <w:szCs w:val="24"/>
        </w:rPr>
        <w:t>участие в проектной деятельности по компетенции отдела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2) оказание помощи инвалидам в преодолении барьеров, мешающих получению ими государственных услуг наравне с другими лицами, сопровождение инвалидов, имеющих стойкие расстройства функции зрения и самостоятельного передвижения, к месту оказания государственной услуги и по территории объекта, а также оказание помощи инвалидам на объектах социальной инфраструктуры при предоставлении государственных услуг населению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Права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права главного консультанта</w:t>
      </w:r>
      <w:r>
        <w:rPr>
          <w:sz w:val="24"/>
          <w:szCs w:val="24"/>
        </w:rPr>
        <w:t xml:space="preserve"> отдела </w:t>
      </w:r>
      <w:r>
        <w:rPr>
          <w:bCs/>
          <w:sz w:val="24"/>
          <w:szCs w:val="24"/>
        </w:rPr>
        <w:t>определены статьей 14 Федерального закон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Исходя из установленных должностных обязанностей, главный консультант отдела имеет право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) представлять министерство в соответствии с поручением Министра в органах государственной власти области, а также иных органах и организациях;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>2) запрашивать и получать, в установленном порядке, от должностных лиц документы и иные сведения, необходимые для исполнения своих должностных обязанностей;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>3) принимать участие в мероприятиях, проводимых министерством;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>4) реализовать иные права, предусмотренные Положением о министерстве, Положением об отделе, иными нормативными правовыми актами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Главный консультант отдела</w:t>
      </w:r>
      <w:r>
        <w:rPr>
          <w:sz w:val="24"/>
          <w:szCs w:val="24"/>
        </w:rPr>
        <w:t xml:space="preserve"> несет установленную законодательством ответственность за нарушение запретов, связанных с гражданской службой, несоблюдение ограничений и невыполнение обязательств, установленных федеральными законами, неисполнение (ненадлежащее исполнение) должностных обязанностей, за утрату или порчу </w:t>
      </w:r>
      <w:r>
        <w:rPr>
          <w:color w:val="000000"/>
          <w:sz w:val="24"/>
          <w:szCs w:val="24"/>
        </w:rPr>
        <w:t>имущества, которое было предоставлено ему для исполнения должностных обязанност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чает за  соблюдение правил и норм пожарной безопасно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1"/>
        <w:ind w:left="0" w:right="0" w:hanging="0"/>
        <w:rPr/>
      </w:pPr>
      <w:r>
        <w:rPr>
          <w:sz w:val="24"/>
          <w:szCs w:val="24"/>
        </w:rPr>
        <w:t>6. Перечень вопросов, по которым главный консультант отдела вправе и обязан самостоятельно принимать реш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лавный консультант отдела в пределах должностных обязанностей вправе и обязан самостоятельно принимать решения по вопросам, входящим в компетенцию отдела в соответствии с законодательством Российской Федерации, областными законами, Положением о министерстве, Положением об отделе и настоящим должностным регламентом и иными правовыми актами области.</w:t>
      </w:r>
    </w:p>
    <w:p>
      <w:pPr>
        <w:pStyle w:val="31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311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 Перечень вопросов, по которым</w:t>
      </w:r>
      <w:r>
        <w:rPr>
          <w:bCs w:val="false"/>
          <w:sz w:val="24"/>
          <w:szCs w:val="24"/>
        </w:rPr>
        <w:t xml:space="preserve"> главный консультант отдела обязан участвовать при подготовке проектов нормативных правовых актов и проектов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поручению министра, начальника отдела в пределах должностных обязанностей принимает участие в подготовке нормативных правовых актов и (или) проектов управленческих и иных решений в части технического, организационного и информационного обеспечения подготовки соответствующих документов по всем вопросам, установленной для отдела сферы деятельности</w:t>
      </w:r>
      <w:r>
        <w:rPr>
          <w:iCs/>
          <w:sz w:val="24"/>
          <w:szCs w:val="24"/>
        </w:rPr>
        <w:t>.</w:t>
      </w:r>
    </w:p>
    <w:p>
      <w:pPr>
        <w:pStyle w:val="Normal"/>
        <w:spacing w:lineRule="exact" w:line="240"/>
        <w:ind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textAlignment w:val="baseline"/>
        <w:rPr>
          <w:rFonts w:eastAsia="Times New Roman CYR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 CYR"/>
          <w:b/>
          <w:bCs/>
          <w:kern w:val="2"/>
          <w:sz w:val="24"/>
          <w:szCs w:val="24"/>
          <w:lang w:eastAsia="zh-CN" w:bidi="hi-IN"/>
        </w:rPr>
        <w:t>8. Сроки и процедуры подготовки, рассмотрения проектов решений,   порядок согласования и принятия решений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textAlignment w:val="baseline"/>
        <w:rPr/>
      </w:pPr>
      <w:r>
        <w:rPr>
          <w:rFonts w:eastAsia="Times New Roman CYR"/>
          <w:kern w:val="2"/>
          <w:sz w:val="24"/>
          <w:szCs w:val="24"/>
          <w:lang w:eastAsia="zh-CN" w:bidi="hi-IN"/>
        </w:rPr>
        <w:t>Сроки и процедуры подготовки, рассмотрения проектов управленческих решений и иных решений, порядок согласования и принятия данных решений главный консультант отдела принимает в соответствии с законодательными и иными нормативными правовыми актами Российской Федерации и Новгородской области.</w:t>
      </w:r>
    </w:p>
    <w:p>
      <w:pPr>
        <w:pStyle w:val="Normal"/>
        <w:widowControl w:val="false"/>
        <w:shd w:fill="FFFFFF" w:val="clear"/>
        <w:autoSpaceDE w:val="false"/>
        <w:ind w:right="442" w:firstLine="567"/>
        <w:jc w:val="center"/>
        <w:textAlignment w:val="baseline"/>
        <w:rPr>
          <w:rFonts w:eastAsia="Times New Roman CYR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 CYR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autoSpaceDE w:val="false"/>
        <w:ind w:right="442" w:firstLine="567"/>
        <w:jc w:val="center"/>
        <w:textAlignment w:val="baseline"/>
        <w:rPr/>
      </w:pPr>
      <w:r>
        <w:rPr>
          <w:rFonts w:eastAsia="Times New Roman CYR"/>
          <w:b/>
          <w:bCs/>
          <w:kern w:val="2"/>
          <w:sz w:val="24"/>
          <w:szCs w:val="24"/>
          <w:lang w:eastAsia="zh-CN" w:bidi="hi-IN"/>
        </w:rPr>
        <w:t>9. Порядок служебного взаимодействия главного консультанта отдела в связи с исполнением им должностных обязанностей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рядок служебного взаимодействия главного консультанта отдела в связи с исполнением им должностных обязанностей с гражданскими служащими министерства, гражданскими служащими иных органов государственной власти области, другими гражданами, а также с организациями регулируется Указом Президента Российской Федерации от 12.08.2002 № 885 «Об утверждении общих принципов служебного поведения государственных служащих» и требованиями к служебному поведению, установленными статьей 18 Федерального закона, а также иными нормативными правовыми актами Российской Федерации и Новгородской области.</w:t>
      </w:r>
    </w:p>
    <w:p>
      <w:pPr>
        <w:pStyle w:val="Normal"/>
        <w:widowControl w:val="false"/>
        <w:shd w:fill="FFFFFF" w:val="clear"/>
        <w:autoSpaceDE w:val="false"/>
        <w:ind w:right="5" w:firstLine="567"/>
        <w:jc w:val="center"/>
        <w:textAlignment w:val="baselin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211"/>
        <w:spacing w:lineRule="exact" w:line="240" w:before="120" w:after="0"/>
        <w:rPr/>
      </w:pPr>
      <w:r>
        <w:rPr>
          <w:bCs/>
          <w:szCs w:val="24"/>
        </w:rPr>
        <w:t>10. Перечень государственных услуг, оказываемых гражданам и организациям в соответствии с административным регламентом министерства труда и социальной защиты населения Новгородской области</w:t>
      </w:r>
    </w:p>
    <w:p>
      <w:pPr>
        <w:pStyle w:val="Standard"/>
        <w:shd w:fill="FFFFFF" w:val="clear"/>
        <w:autoSpaceDE w:val="false"/>
        <w:ind w:firstLine="709"/>
        <w:jc w:val="both"/>
        <w:rPr>
          <w:rFonts w:eastAsia="Times New Roman CYR" w:cs="Times New Roman"/>
          <w:spacing w:val="1"/>
        </w:rPr>
      </w:pPr>
      <w:r>
        <w:rPr>
          <w:rFonts w:eastAsia="Times New Roman CYR" w:cs="Times New Roman"/>
          <w:spacing w:val="1"/>
        </w:rPr>
        <w:t>Осуществление государственной экспертизы условий труда;</w:t>
      </w:r>
    </w:p>
    <w:p>
      <w:pPr>
        <w:pStyle w:val="Standard"/>
        <w:shd w:fill="FFFFFF" w:val="clear"/>
        <w:autoSpaceDE w:val="false"/>
        <w:ind w:firstLine="709"/>
        <w:jc w:val="both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  <w:t>содействие в урегулировании коллективных трудовых споров по поводу заключения, изменения и выполнения соглашений, заключаемых на региональном и территориальном уровнях социального партнерства, коллективных трудовых споров в организациях, осуществляющих свою деятельность на территории Новгородской области, за исключением коллективных трудовых споров, указанных в части  2 статьи 407 Трудового кодекса Российской Федерации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уведомительной регистрации коллективных трудовых споров, за исключением коллективных трудовых споров, указанных в части 2 статьи 407 Трудового кодекса Российской Федерации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exact" w:line="240" w:before="120" w:after="0"/>
        <w:rPr>
          <w:bCs/>
          <w:szCs w:val="24"/>
        </w:rPr>
      </w:pPr>
      <w:r>
        <w:rPr>
          <w:bCs/>
          <w:szCs w:val="24"/>
        </w:rPr>
        <w:t>11. Показатели эффективности и результативности</w:t>
      </w:r>
    </w:p>
    <w:p>
      <w:pPr>
        <w:pStyle w:val="211"/>
        <w:spacing w:lineRule="exact" w:line="240"/>
        <w:rPr/>
      </w:pPr>
      <w:r>
        <w:rPr>
          <w:szCs w:val="24"/>
        </w:rPr>
        <w:t>профессиональной служебной деятельности главного консультанта отдела</w:t>
      </w:r>
    </w:p>
    <w:p>
      <w:pPr>
        <w:pStyle w:val="211"/>
        <w:ind w:left="0" w:right="0" w:firstLine="709"/>
        <w:jc w:val="both"/>
        <w:rPr/>
      </w:pPr>
      <w:r>
        <w:rPr>
          <w:b w:val="false"/>
          <w:bCs/>
          <w:szCs w:val="24"/>
        </w:rPr>
        <w:t>Эффективность и результативность профессиональной служебной деятельности главного консультанта отдела определяется на основании достижения следующих показателей:</w:t>
      </w:r>
    </w:p>
    <w:p>
      <w:pPr>
        <w:pStyle w:val="211"/>
        <w:ind w:left="0" w:right="0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- Предоставление в установленные сроки полной, достоверной государственной статистической отчетности, количество отчетных документов, исполненных с нарушением срока (показатель – процент от общего количества документов, полученных на исполнение); </w:t>
      </w:r>
    </w:p>
    <w:p>
      <w:pPr>
        <w:pStyle w:val="211"/>
        <w:ind w:left="0" w:right="0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- Исполнение контрольных мероприятий (документов) в срок. Количество контрольных мероприятий (документов), исполненных с нарушением срока (показатель – процент от общего количества документов, полученных на исполнение)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в установленные сроки</w:t>
      </w:r>
      <w:r>
        <w:rPr>
          <w:rFonts w:cs="Times New Roman" w:ascii="Times New Roman" w:hAnsi="Times New Roman"/>
          <w:sz w:val="24"/>
          <w:szCs w:val="24"/>
        </w:rPr>
        <w:t xml:space="preserve">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, </w:t>
      </w:r>
      <w:r>
        <w:rPr>
          <w:rFonts w:cs="Times New Roman" w:ascii="Times New Roman" w:hAnsi="Times New Roman"/>
          <w:bCs/>
          <w:sz w:val="24"/>
          <w:szCs w:val="24"/>
        </w:rPr>
        <w:t>количество</w:t>
      </w:r>
      <w:r>
        <w:rPr>
          <w:rFonts w:cs="Times New Roman" w:ascii="Times New Roman" w:hAnsi="Times New Roman"/>
          <w:sz w:val="24"/>
          <w:szCs w:val="24"/>
        </w:rPr>
        <w:t xml:space="preserve"> заключений,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полненных с нарушением сроков (показатель – процент от общего количества заключений, полученных на исполнение)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в установленные сроки</w:t>
      </w:r>
      <w:r>
        <w:rPr>
          <w:rFonts w:cs="Times New Roman" w:ascii="Times New Roman" w:hAnsi="Times New Roman"/>
          <w:sz w:val="24"/>
          <w:szCs w:val="24"/>
        </w:rPr>
        <w:t xml:space="preserve"> заключений </w:t>
      </w:r>
      <w:r>
        <w:rPr>
          <w:rFonts w:eastAsia="Times New Roman CYR" w:cs="Times New Roman" w:ascii="Times New Roman" w:hAnsi="Times New Roman"/>
          <w:spacing w:val="1"/>
          <w:sz w:val="24"/>
          <w:szCs w:val="24"/>
        </w:rPr>
        <w:t>государственной экспертизы условий труд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законодательством Российской Федерации, </w:t>
      </w:r>
      <w:r>
        <w:rPr>
          <w:rFonts w:cs="Times New Roman" w:ascii="Times New Roman" w:hAnsi="Times New Roman"/>
          <w:bCs/>
          <w:sz w:val="24"/>
          <w:szCs w:val="24"/>
        </w:rPr>
        <w:t>количество</w:t>
      </w:r>
      <w:r>
        <w:rPr>
          <w:rFonts w:cs="Times New Roman" w:ascii="Times New Roman" w:hAnsi="Times New Roman"/>
          <w:sz w:val="24"/>
          <w:szCs w:val="24"/>
        </w:rPr>
        <w:t xml:space="preserve"> заключений,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полненных с нарушением сроков (показатель – процент от общего количества заключений, полученных на исполнение).</w:t>
      </w:r>
    </w:p>
    <w:p>
      <w:pPr>
        <w:pStyle w:val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spacing w:before="120" w:after="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лжностным регламентом ознакомлен(а)                  ____________     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(</w:t>
      </w:r>
      <w:r>
        <w:rPr>
          <w:rFonts w:cs="Times New Roman" w:ascii="Times New Roman" w:hAnsi="Times New Roman"/>
          <w:i/>
          <w:iCs/>
          <w:sz w:val="24"/>
          <w:szCs w:val="24"/>
        </w:rPr>
        <w:t>подпись, дата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«_____»  ___________________ 2019 года.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емпляр должностного регламента на руки получил: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19" w:hanging="111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20" w:right="0" w:hanging="0"/>
      <w:jc w:val="right"/>
      <w:textAlignment w:val="baseline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</w:rPr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ind w:left="0" w:right="0" w:firstLine="567"/>
      <w:jc w:val="both"/>
      <w:textAlignment w:val="baseline"/>
    </w:pPr>
    <w:rPr>
      <w:color w:val="000000"/>
      <w:sz w:val="24"/>
    </w:rPr>
  </w:style>
  <w:style w:type="paragraph" w:styleId="211">
    <w:name w:val="Основной текст 21"/>
    <w:basedOn w:val="Normal"/>
    <w:qFormat/>
    <w:pPr>
      <w:numPr>
        <w:ilvl w:val="0"/>
        <w:numId w:val="0"/>
      </w:numPr>
      <w:overflowPunct w:val="false"/>
      <w:autoSpaceDE w:val="false"/>
      <w:ind w:left="0" w:right="0" w:hanging="0"/>
      <w:jc w:val="center"/>
      <w:textAlignment w:val="baseline"/>
    </w:pPr>
    <w:rPr>
      <w:b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exact" w:line="240"/>
      <w:jc w:val="center"/>
    </w:pPr>
    <w:rPr>
      <w:bCs/>
      <w:sz w:val="28"/>
    </w:rPr>
  </w:style>
  <w:style w:type="paragraph" w:styleId="311">
    <w:name w:val="Основной текст с отступом 31"/>
    <w:basedOn w:val="Normal"/>
    <w:qFormat/>
    <w:pPr>
      <w:spacing w:lineRule="exact" w:line="240"/>
      <w:ind w:left="0" w:right="0" w:firstLine="567"/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12:00Z</dcterms:created>
  <dc:creator>fiv</dc:creator>
  <dc:description/>
  <dc:language>en-US</dc:language>
  <cp:lastModifiedBy>Васильева Э.Г.</cp:lastModifiedBy>
  <cp:lastPrinted>2019-04-09T15:15:00Z</cp:lastPrinted>
  <dcterms:modified xsi:type="dcterms:W3CDTF">2019-06-17T12:12:00Z</dcterms:modified>
  <cp:revision>3</cp:revision>
  <dc:subject/>
  <dc:title>УТВЕРЖДАЮ</dc:title>
</cp:coreProperties>
</file>