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110"/>
      </w:tblGrid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инистр труда и социальной защиты населения Новгоро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567" w:hanging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567" w:hanging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567" w:hanging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24"/>
        </w:rPr>
      </w:pPr>
      <w:r>
        <w:rPr>
          <w:rFonts w:eastAsia="Calibri"/>
          <w:b/>
          <w:bCs/>
          <w:sz w:val="1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олжностной регламент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главного специалиста-эксперта </w:t>
      </w:r>
      <w:r>
        <w:rPr>
          <w:b/>
          <w:sz w:val="24"/>
          <w:szCs w:val="24"/>
        </w:rPr>
        <w:t>департамента</w:t>
      </w:r>
      <w:r>
        <w:rPr>
          <w:rFonts w:eastAsia="Calibri"/>
          <w:b/>
          <w:bCs/>
          <w:sz w:val="24"/>
          <w:szCs w:val="24"/>
        </w:rPr>
        <w:t xml:space="preserve"> социальной защиты семьи 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атеринства министерства труда и социальной защиты населения Новгород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области 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.1. Должность государственной гражданской службы Новгородской области (далее  гражданская служба)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 xml:space="preserve"> социальной защиты семьи и материнства (далее  </w:t>
      </w:r>
      <w:r>
        <w:rPr>
          <w:sz w:val="24"/>
          <w:szCs w:val="24"/>
        </w:rPr>
        <w:t>департамент</w:t>
      </w:r>
      <w:r>
        <w:rPr>
          <w:rFonts w:eastAsia="Calibri"/>
          <w:sz w:val="24"/>
          <w:szCs w:val="24"/>
        </w:rPr>
        <w:t>) министерства труда и социальной защиты населения Новгородской области (далее  министерство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Регистрационный номер (код) должности: 03-3-4-027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2. Область профессиональной служебной деятельности (далее  область деятельности) государственного гражданского служащего (далее  гражданский служащий): </w:t>
        <w:br/>
        <w:t>Регулирование в сфере труда и социального развития.</w:t>
      </w:r>
    </w:p>
    <w:p>
      <w:pPr>
        <w:pStyle w:val="Normal"/>
        <w:ind w:firstLine="709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3. Вид профессиональной служебной деятельности гражданского служащего: </w:t>
        <w:br/>
        <w:t>Регулирование в сфере семьи, материнства и детств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1.4. Назначение и освобождение от должности главного специалиста-эксперта </w:t>
        <w:br/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 xml:space="preserve"> осуществляется министром труда и социальной защиты населения Новгородской области (далее министр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1.5. 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 xml:space="preserve"> непосредственно подчиняется </w:t>
        <w:br/>
        <w:t xml:space="preserve">директору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>1.6.</w:t>
      </w:r>
      <w:r>
        <w:rPr/>
        <w:t xml:space="preserve"> </w:t>
      </w:r>
      <w:r>
        <w:rPr>
          <w:rFonts w:eastAsia="Calibri"/>
          <w:sz w:val="24"/>
          <w:szCs w:val="24"/>
        </w:rPr>
        <w:t xml:space="preserve">В период временного отсутствия 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 xml:space="preserve"> исполнение его должностных обязанностей возлагается на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>1.7.</w:t>
      </w:r>
      <w:r>
        <w:rPr/>
        <w:t xml:space="preserve"> </w:t>
      </w:r>
      <w:r>
        <w:rPr>
          <w:rFonts w:eastAsia="Calibri"/>
          <w:sz w:val="24"/>
          <w:szCs w:val="24"/>
        </w:rPr>
        <w:t xml:space="preserve">На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 xml:space="preserve">, в случае служебной необходимости и с его согласия, может быть возложено исполнение должностных обязанностей заместителя директор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 xml:space="preserve">, 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2. Квалификационные требования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замещения должности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</w:rPr>
        <w:t xml:space="preserve"> устанавливаются следующие квалификационные требования.</w:t>
      </w:r>
    </w:p>
    <w:p>
      <w:pPr>
        <w:pStyle w:val="Normal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1.</w:t>
      </w: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Calibri"/>
          <w:b/>
          <w:sz w:val="24"/>
          <w:szCs w:val="24"/>
          <w:lang w:eastAsia="en-US"/>
        </w:rPr>
        <w:t>Базовые квалификационные треб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2.1.1. 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>, должен иметь высшее образование не ниже уровня бакалаври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2.1.2. Главному специалисту-эксперту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не установлено требований к стажу гражданской службы или работы по специальности, направлению подготов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1.3.  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должен обладать следующими базовыми знаниями и умениями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знаниями основ: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Конституции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) 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г) Федерального закона от 25 декабря 2008 г. № 273-ФЗ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) знаниями и умениями в области информационно-коммуникационных технолог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.4. Умения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включ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мыслить систем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планировать и рационально использовать рабочее врем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достигать результ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муникативные ум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работать в стрессов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умение совершенствовать свой профессиональный уровень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2.2.</w:t>
      </w:r>
      <w:r>
        <w:rPr>
          <w:rFonts w:eastAsia="Calibri"/>
          <w:sz w:val="24"/>
          <w:szCs w:val="24"/>
          <w:lang w:eastAsia="en-US"/>
        </w:rPr>
        <w:t xml:space="preserve">  </w:t>
      </w:r>
      <w:r>
        <w:rPr>
          <w:rFonts w:eastAsia="Calibri"/>
          <w:b/>
          <w:sz w:val="24"/>
          <w:szCs w:val="24"/>
          <w:lang w:eastAsia="en-US"/>
        </w:rPr>
        <w:t>Профессионально-функциональные квалификационные требования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2.1. 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должен иметь высшее образование без предъявления требований к направлению подготовки (специальности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2.2. 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должен обладать следующими профессиональными знаниями в сфере законодательства Российской Федерации и Новгородской области: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от 29 декабря 1995 г. № 223-ФЗ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2 мая 2006 г. № 59-ФЗ «О порядке рассмотрения обращений граждан Российской Федерации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8 декабря 2013 г. № 442-ФЗ «Об основах социального обслуживания граждан в Российской Федерации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оссийской Федерации от 01 июня 2012 г. № 761 «О Национальной стратегии действий в интересах детей на 2012-2017 годы»;</w:t>
      </w:r>
    </w:p>
    <w:p>
      <w:pPr>
        <w:pStyle w:val="ConsPlusDoc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ластной закон от 29 октября 2014 г. № 650-ОЗ</w:t>
        <w:br/>
        <w:t>«О мерах по реализации Федерального закона «Об основах социального обслуживания граждан в Российской Федерации» на территории Новгородской области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Губернатора Новгородской области от 21 августа 2015 г. № 279 «О Координационном совете по реализации семейной политики на территории Нов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2.3. Иные профессиональные знания главного специалиста-эксперта </w:t>
      </w:r>
      <w:r>
        <w:rPr>
          <w:sz w:val="24"/>
          <w:szCs w:val="24"/>
        </w:rPr>
        <w:t xml:space="preserve">департамента </w:t>
      </w:r>
      <w:r>
        <w:rPr>
          <w:rFonts w:eastAsia="Calibri"/>
          <w:sz w:val="24"/>
          <w:szCs w:val="24"/>
          <w:lang w:eastAsia="en-US"/>
        </w:rPr>
        <w:t>включают: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основные направления государственной политики в сфере социальной защиты и социального обслуживания населе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2.4 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должен обладать следующими профессиональными умениями: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систематизация и подготовка информационных материал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работа в информационной системе Минтруда России по вводу данны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2.5. 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должен обладать следующими функциональными знаниям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понятие проекта нормативного правового акта, инструменты и этапы его разработ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онятие, процедура рассмотрения обращений гражд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2.6. 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должен обладать следующими функциональными умениям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разработка и согласование проектов нормативных правовых актов и других документ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одготовка аналитических, информационных и других материал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рассмотрение запросов, обращений, жало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4) подготовка отчетов, докладов, тезисов, презент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ind w:left="432" w:right="58" w:hanging="432"/>
        <w:jc w:val="center"/>
        <w:textAlignment w:val="baseline"/>
        <w:rPr>
          <w:rFonts w:eastAsia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ind w:left="432" w:right="58" w:hanging="432"/>
        <w:jc w:val="center"/>
        <w:textAlignment w:val="baseline"/>
        <w:rPr>
          <w:rFonts w:eastAsia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/>
          <w:b/>
          <w:bCs/>
          <w:kern w:val="2"/>
          <w:sz w:val="24"/>
          <w:szCs w:val="24"/>
          <w:lang w:eastAsia="zh-CN" w:bidi="hi-IN"/>
        </w:rPr>
        <w:t>3. Должностные обязанности</w:t>
      </w:r>
    </w:p>
    <w:p>
      <w:pPr>
        <w:pStyle w:val="TextBodyIndent"/>
        <w:ind w:left="0" w:right="0" w:firstLine="709"/>
        <w:rPr/>
      </w:pPr>
      <w:r>
        <w:rPr>
          <w:rFonts w:eastAsia="Calibri"/>
          <w:szCs w:val="24"/>
        </w:rPr>
        <w:t xml:space="preserve">Основные обязанности главного специалиста-эксперта </w:t>
      </w:r>
      <w:r>
        <w:rPr>
          <w:szCs w:val="24"/>
        </w:rPr>
        <w:t>департамента</w:t>
      </w:r>
      <w:r>
        <w:rPr>
          <w:rFonts w:eastAsia="Calibri"/>
          <w:szCs w:val="24"/>
        </w:rPr>
        <w:t xml:space="preserve"> определены частью 1 статьи 15 Федерального Закона от 27 июля 2004 года № 79-ФЗ «О государственной гражданской службе Российской Федерации» (далее – Федеральный закон).</w:t>
      </w:r>
    </w:p>
    <w:p>
      <w:pPr>
        <w:pStyle w:val="TextBodyIndent"/>
        <w:ind w:left="0" w:right="0" w:firstLine="709"/>
        <w:rPr/>
      </w:pPr>
      <w:r>
        <w:rPr>
          <w:rFonts w:eastAsia="Calibri"/>
          <w:szCs w:val="24"/>
        </w:rPr>
        <w:t xml:space="preserve">Главный специалист-эксперт </w:t>
      </w:r>
      <w:r>
        <w:rPr>
          <w:szCs w:val="24"/>
        </w:rPr>
        <w:t>департамента</w:t>
      </w:r>
      <w:r>
        <w:rPr>
          <w:rFonts w:eastAsia="Calibri"/>
          <w:szCs w:val="24"/>
        </w:rPr>
        <w:t xml:space="preserve"> обязан соблюдать запреты, связанные с прохождением гражданской службы, установленные статьей 17 Федерального закона.</w:t>
      </w:r>
    </w:p>
    <w:p>
      <w:pPr>
        <w:pStyle w:val="TextBodyIndent"/>
        <w:ind w:left="0" w:right="0" w:firstLine="709"/>
        <w:rPr/>
      </w:pPr>
      <w:r>
        <w:rPr>
          <w:rFonts w:eastAsia="Calibri"/>
          <w:szCs w:val="24"/>
        </w:rPr>
        <w:t xml:space="preserve">Главный специалист-эксперт </w:t>
      </w:r>
      <w:r>
        <w:rPr>
          <w:szCs w:val="24"/>
        </w:rPr>
        <w:t>департамента</w:t>
      </w:r>
      <w:r>
        <w:rPr>
          <w:rFonts w:eastAsia="Calibri"/>
          <w:szCs w:val="24"/>
        </w:rPr>
        <w:t xml:space="preserve"> обязан соблюдать требования к служебному поведению, установленные статей 18 Федерального закона.</w:t>
      </w:r>
    </w:p>
    <w:p>
      <w:pPr>
        <w:pStyle w:val="TextBodyIndent"/>
        <w:ind w:left="0" w:right="0" w:firstLine="709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Исходя из задач и функций, определенных  Положением о министерстве  на  главного специалиста-эксперта </w:t>
      </w:r>
      <w:r>
        <w:rPr>
          <w:szCs w:val="24"/>
        </w:rPr>
        <w:t>департамента</w:t>
      </w:r>
      <w:r>
        <w:rPr>
          <w:rFonts w:eastAsia="Calibri"/>
          <w:szCs w:val="24"/>
        </w:rPr>
        <w:t xml:space="preserve"> возлагаются следующие обязанности:</w:t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1.Участие в разработке проектов областных законов, постановлений, распоряжений Правительства Новгородской области, договоров, соглашений и нормативных правовых актов по вопросам предоставления мер социальной поддержки семьям с детьми, назначении и выплате пособий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еспечение методической помощи органов социальной защиты населения городского округа, государственного областного казенного учреждения «Центр по организации социального обслуживания и предоставления социальных выплат» по вопросам предоставления мер социальной поддержки семей, имеющих детей, по вопросам назначения и выплаты государственных пособий,  по вопросу предоставления дополнительной меры социальной поддержки многодетных семей в виде регионального капитала «Семья»; 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существление мониторинга соблюдения действующего законодательства органами социальной защиты населения городского округа, государственным областным казенным учреждением «Центр по организации социального обслуживания и предоставления социальных выплат» по предоставлению мер социальной поддержки семьям, имеющим детей, назначению и выплате государственных пособий гражданам, имеющим детей, регионального капитала «Семья», в том числе путем проведения проверок. Предоставление в установленные сроки информации по результатам проверок для размещения ее на сайте министерства;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уществление мониторинга за правильностью оформления, ведения и хранения документации, установленной для органов социальной защиты населения городского округа, государственного областного казенного учреждения «Центр по организации социального обслуживания и предоставления социальных выплат» при назначении мер социальной поддержки семьям, имеющим детей, и выплате государственных пособий гражданам, имеющим детей, регионального капитала «Семья»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нализ работы органов социальной защиты населения городского, государственного областного казенного учреждения «Центр по организации социального обслуживания и предоставления социальных выплат» в части организации работы по предоставлению мер социальной поддержки семьям, по назначению и выплате государственных пособий гражданам, имеющим детей, регионального капитала «Семья». Подготовка информационных и  аналитических материалов по курируемым вопросам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казание консультативной помощи специалистам органов социальной защиты  населения городского округа, государственного областного казенного учреждения «Центр по организации социального обслуживания и предоставления социальных выплат», по вопросам предоставления мер социальной поддержки семьям, имеющим детей, по вопросам назначения и выплаты пособий на детей, регионального капитала «Семья»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изация работы по сбору и обобщению государственной статистической отчетности по курируемым вопросам. Контроль правильности и своевременного представления органами социальной защиты населения городского округа, государственным областным казенным учреждением «Центр по организации социального обслуживания и предоставления социальных выплат» отчетов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истического отчета «Форма №1- пособие»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количестве выданных сертификатов регионального капитала «Семья» и о количестве граждан, распорядившихся средствами;   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ов об использовании средств на выплату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ежемесячного пособия по уходу за ребенком лицам, не подлежащим обязательному социальному страхованию;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особия по беременности и родам;</w:t>
      </w:r>
    </w:p>
    <w:p>
      <w:pPr>
        <w:pStyle w:val="TextBody"/>
        <w:ind w:firstLine="567"/>
        <w:rPr/>
      </w:pPr>
      <w:r>
        <w:rPr>
          <w:szCs w:val="24"/>
        </w:rPr>
        <w:t>- единовременного пособия женщинам, вставшим на учет в медицинских учреждениях в ранние сроки беременност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единовременного пособия при рождении ребенк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компенсационных выплат из числа нетрудоустроенных женщин, имеющих детей в возрасте до 3 лет, уволенных в связи с ликвидацией организаци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ежемесячного пособия детям отдельных категорий военнослужащих, погибших при исполнении обязанностей;</w:t>
      </w:r>
    </w:p>
    <w:p>
      <w:pPr>
        <w:pStyle w:val="TextBody"/>
        <w:ind w:firstLine="567"/>
        <w:rPr/>
      </w:pPr>
      <w:r>
        <w:rPr>
          <w:szCs w:val="24"/>
        </w:rPr>
        <w:t>- единовременного пособия беременной жене военнослужащего, проходящего военную службу по призыву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ежемесячного пособия на ребенка военнослужащего, проходящего военную службу по призыву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особия на ребенк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- ежемесячной денежной выплаты семьям при рождении (усыновлении) третьего и последующих детей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единовременного пособия при рождении третьего и последующих детей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ежемесячного пособия при рождении (усыновлении) первого ребенка.</w:t>
      </w:r>
    </w:p>
    <w:p>
      <w:pPr>
        <w:pStyle w:val="TextBody"/>
        <w:ind w:firstLine="567"/>
        <w:rPr/>
      </w:pPr>
      <w:r>
        <w:rPr>
          <w:szCs w:val="24"/>
        </w:rPr>
        <w:t>8. Формирование сводных реестров получателей и их ввод в информационную систему Минтруда:</w:t>
      </w:r>
    </w:p>
    <w:p>
      <w:pPr>
        <w:pStyle w:val="TextBody"/>
        <w:ind w:firstLine="567"/>
        <w:rPr/>
      </w:pPr>
      <w:r>
        <w:rPr>
          <w:szCs w:val="24"/>
        </w:rPr>
        <w:t>- ежемесячного пособия по уходу за ребенком из числа лиц, фактически осуществляющих уход за ребенком и не подлежащих обязательному социальному страхованию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особия по беременности и родам;</w:t>
      </w:r>
    </w:p>
    <w:p>
      <w:pPr>
        <w:pStyle w:val="TextBody"/>
        <w:ind w:firstLine="567"/>
        <w:rPr/>
      </w:pPr>
      <w:r>
        <w:rPr>
          <w:szCs w:val="24"/>
        </w:rPr>
        <w:t>- единовременного пособия женщинам, вставшим на учет в медицинских учреждениях в ранние сроки беременност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единовременного пособия при рождении ребенк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- ежемесячной денежной выплаты семьям при рождении (усыновлении) третьего и последующих детей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компенсационных выплат из числа нетрудоустроенных женщин, имеющих детей в возрасте до 3 лет, уволенных в связи с ликвидацией организаци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ежемесячного пособия детям отдельных категорий военнослужащих, погибших при исполнении обязанностей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явок и других видов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 Организация работы по подготовке, разработке и актуализации административных регламентов, технологических схем и технологических карт межведомственного электронного взаимодействия по предоставлению  государственных услуг по назначению и выплате пособий гражданам, имеющим детей, мер социальной поддержки многодетных семей, регионального капитала «Семья», ввод и актуализация реестра государственных и муниципальных услуг, подготовка электронных форм документов, ввод информации в систему ГАС «Управление», организация работы по передаче данных </w:t>
      </w:r>
      <w:r>
        <w:rPr>
          <w:sz w:val="24"/>
          <w:szCs w:val="24"/>
          <w:lang w:eastAsia="ru-RU"/>
        </w:rPr>
        <w:t>в Единую государственную информационную систему социаль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10.Организация работы по реализации </w:t>
      </w:r>
      <w:r>
        <w:rPr>
          <w:sz w:val="24"/>
          <w:szCs w:val="24"/>
        </w:rPr>
        <w:t xml:space="preserve">пилотного проекта в Новгородской области по снижению уровня бедности населени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анкетирования сем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данных анкетирова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реестра семей с детьми с низкими доход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готовка предложений по введению новых мер поддержки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нформации о ходе проведения пилотного проект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пределении приоритетных направлений социальной политики в области и разработке программ социальной поддержки семей с детьми;</w:t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 xml:space="preserve">11. Организация и осуществление своевременного рассмотрения писем, жалоб и предложений граждан и организаций по вопросам назначения и государственных пособий на детей, предоставления мер социальной поддержки, предоставления регионального капитала «Семья», оперативная подготовка ответов на обращения «Горячей линии» сайта министерства; </w:t>
      </w:r>
    </w:p>
    <w:p>
      <w:pPr>
        <w:pStyle w:val="TextBodyIndent"/>
        <w:ind w:left="0" w:right="0" w:firstLine="709"/>
        <w:rPr/>
      </w:pPr>
      <w:r>
        <w:rPr>
          <w:szCs w:val="24"/>
        </w:rPr>
        <w:t>13.Осуществление исполнения поручений и указаний Президента Российской Федерации, Правительства Российской Федерации и Губернатора Новгородской област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 Выполнение точно и в срок указаний и поручений  министра и директора департамента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15. Участие в подготовке обучающих семинаров по различным направлениям для работников органов социальной защиты населения городского округа, государственного областного казенного учреждения «Центр по организации социального обслуживания и предоставления социальных выплат», по вопросам предоставления мер социальной поддержки семьям, имеющим детей, по вопросам назначения и выплаты пособий на детей, регионального капитала «Семья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16. Участие в организации и проведении благотворительных акций и мероприятий в поддержку нуждающихся семей с детьм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17. Консультирование органов социальной защиты населения городского округа, государственного областного казенного учреждения «Центр по организации социального обслуживания и предоставления социальных выплат», граждан  по вопросам, входящим в компетенцию департамента;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ссмотрение обращений граждан, государственных органов, предприятий и организаций и подготовка проектов ответов на них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19. Участие в подготовке информационных материалов о деятельности министерства для СМИ;</w:t>
      </w:r>
    </w:p>
    <w:p>
      <w:pPr>
        <w:pStyle w:val="TextBodyIndent"/>
        <w:suppressAutoHyphens w:val="true"/>
        <w:ind w:left="0" w:right="0" w:firstLine="567"/>
        <w:rPr/>
      </w:pPr>
      <w:r>
        <w:rPr>
          <w:szCs w:val="24"/>
        </w:rPr>
        <w:t>20. Соблюдение установленных Федеральным законом ограничений, связанных с прохождением гражданской службы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1. Бережное и рациональное использование имущества, предоставленного для исполнения должностных обязанностей, а также не использование это имущество в целях получения доходов или иной личной выгоды;  </w:t>
      </w:r>
    </w:p>
    <w:p>
      <w:pPr>
        <w:pStyle w:val="22"/>
        <w:suppressAutoHyphens w:val="true"/>
        <w:spacing w:lineRule="auto" w:line="240" w:before="0" w:after="0"/>
        <w:ind w:left="284" w:firstLine="425"/>
        <w:jc w:val="both"/>
        <w:rPr/>
      </w:pPr>
      <w:r>
        <w:rPr>
          <w:sz w:val="24"/>
          <w:szCs w:val="24"/>
        </w:rPr>
        <w:t xml:space="preserve">22. Соблюдение установленного служебного распорядка, правил содержания служебных помещений и правил пожарной безопасности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3. Соблюдение правил делопроизводства, в том числе надлежащего учета и хранения полученных на исполнение документов и материалов, своевременной сдаче их ответственному за делопроизводство, в том числе - при уходе в отпуск, убытии в командировку, в случае болезни или оставления долж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4.Сообщение министру о личной заинтересованности при исполнении должностных обязанностей, которая может привести к конфликту интересов, принятие мер по предотвращению такого конфликта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5.Соблюдение требований служебной переписки и подготовки документов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>26. Осуществление обмена электронными сообщениями, регулярный контроль за содержанием папок «Поступившие», «На исполнении», «На контроле» в системе электронного документооборота «Дело – Веб»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7. Участие в проектной деятельности по компетенции департамента;</w:t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 xml:space="preserve">29. Участие в </w:t>
      </w:r>
      <w:r>
        <w:rPr>
          <w:bCs/>
          <w:szCs w:val="24"/>
        </w:rPr>
        <w:t>организации деятельности комиссий, рабочих групп, организационных комитетов, Совет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Основные права главного специалиста-эксперта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определены статьей 14 Федерального закона. Исходя из установленных полномочий, 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имеет право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) получать в установленном порядке от Администраций городского округа и муниципальных районов области статистическую, отчетную, справочную информац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2) проводить проверки деятельности</w:t>
      </w:r>
      <w:r>
        <w:rPr>
          <w:sz w:val="24"/>
          <w:szCs w:val="24"/>
        </w:rPr>
        <w:t xml:space="preserve"> комплексных центров социального обслуживания населения по вопросам предоставления социальных услуг гражданам (семьям и детям, женщинам), профилактики семейного неблагополучия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принимать решения в соответствии с должностными обязанностям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принимать участие в совещаниях и иных мероприятиях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5) давать разъяснения  справочного характера по вопросам, входящим в его компетенц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) вносить предложения директору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 по улучшению работы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 xml:space="preserve">, а также  по вопросам, входящим в компетенцию </w:t>
      </w:r>
      <w:r>
        <w:rPr>
          <w:sz w:val="24"/>
          <w:szCs w:val="24"/>
        </w:rPr>
        <w:t>департамент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осуществлять иные права, предусмотренные Положением о министерстве, иными нормативными актами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</w:t>
      </w:r>
    </w:p>
    <w:p>
      <w:pPr>
        <w:pStyle w:val="Normal"/>
        <w:ind w:firstLine="682"/>
        <w:jc w:val="both"/>
        <w:rPr/>
      </w:pPr>
      <w:r>
        <w:rPr>
          <w:sz w:val="24"/>
          <w:szCs w:val="24"/>
        </w:rPr>
        <w:t xml:space="preserve">Главный специалист-эксперт департамента несет установленную законодательством ответственность за нарушение запретов, связанных с гражданск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обязанностей, за утрату или порчу </w:t>
      </w:r>
      <w:r>
        <w:rPr>
          <w:color w:val="000000"/>
          <w:sz w:val="24"/>
          <w:szCs w:val="24"/>
        </w:rPr>
        <w:t>имущества, которое было предоставлено ему для исполнения должностных обязанностей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чает за соблюдение правил и норм пожарной безопасности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311"/>
        <w:rPr>
          <w:sz w:val="24"/>
          <w:szCs w:val="24"/>
        </w:rPr>
      </w:pPr>
      <w:r>
        <w:rPr/>
        <w:t>6</w:t>
      </w:r>
      <w:r>
        <w:rPr>
          <w:sz w:val="24"/>
          <w:szCs w:val="24"/>
        </w:rPr>
        <w:t>. Перечень вопросов, по которым главный специалист-эксперт департамента</w:t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>вправе и обязан самостоятельно принимать решения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мещаемой должностью гражданской службы Новгородской </w:t>
        <w:br/>
        <w:t>области в пределах функциональной компетенции вправе принимать решения по вопроса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 комплексных центров социального обслуживания населения, профилактики безнадзорности несовершеннолетних и наркомании.</w:t>
      </w:r>
    </w:p>
    <w:p>
      <w:pPr>
        <w:pStyle w:val="311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1"/>
        <w:ind w:left="567" w:right="0" w:hanging="0"/>
        <w:rPr/>
      </w:pPr>
      <w:r>
        <w:rPr>
          <w:sz w:val="24"/>
          <w:szCs w:val="24"/>
        </w:rPr>
        <w:t>7. Перечень вопросов, по которым главный специалист-эксперт департамента обязан участвовать при подготовке проектов нормативных правовых актов и проектов решений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функциональной компетенции принимает участие в подготовке нормативных правовых актов: проектов областных целевых программ, постановлений, распоряжений и приказов по вопроса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омплекс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тров социального </w:t>
        <w:br/>
        <w:t>обслуживания населения, профилактики наркома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exact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и и процедуры подготовки, рассмотрения проектов решений, порядок согласования и принятия решений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textAlignment w:val="baseline"/>
        <w:rPr/>
      </w:pPr>
      <w:r>
        <w:rPr>
          <w:rFonts w:eastAsia="Times New Roman CYR"/>
          <w:kern w:val="2"/>
          <w:sz w:val="24"/>
          <w:szCs w:val="24"/>
          <w:lang w:eastAsia="zh-CN" w:bidi="hi-IN"/>
        </w:rPr>
        <w:t xml:space="preserve">Сроки и процедуры подготовки, рассмотрения проектов управленческих решений и иных решений, порядок согласования и принятия данных решений главный специалист-эксперт </w:t>
      </w:r>
      <w:r>
        <w:rPr>
          <w:sz w:val="24"/>
          <w:szCs w:val="24"/>
        </w:rPr>
        <w:t>департамента</w:t>
      </w:r>
      <w:r>
        <w:rPr>
          <w:rFonts w:eastAsia="Times New Roman CYR"/>
          <w:kern w:val="2"/>
          <w:sz w:val="24"/>
          <w:szCs w:val="24"/>
          <w:lang w:eastAsia="zh-CN" w:bidi="hi-IN"/>
        </w:rPr>
        <w:t xml:space="preserve"> принимает в соответствии с законодательными и иными нормативными правовыми актами Российской Федерации и Новгородской области.</w:t>
      </w:r>
    </w:p>
    <w:p>
      <w:pPr>
        <w:pStyle w:val="Normal"/>
        <w:jc w:val="center"/>
        <w:rPr>
          <w:rFonts w:eastAsia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 CYR"/>
          <w:b/>
          <w:kern w:val="2"/>
          <w:sz w:val="24"/>
          <w:szCs w:val="24"/>
          <w:lang w:eastAsia="zh-CN" w:bidi="hi-IN"/>
        </w:rPr>
      </w:r>
    </w:p>
    <w:p>
      <w:pPr>
        <w:pStyle w:val="311"/>
        <w:rPr/>
      </w:pPr>
      <w:r>
        <w:rPr>
          <w:sz w:val="24"/>
          <w:szCs w:val="24"/>
        </w:rPr>
        <w:t>9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орядок служебного взаимодействия главного специалиста-эксперта департамента в связи с исполнением им должностных обязанностей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рядок служебного взаимодействия главного специалиста-эксперта департамен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вязи с исполнением им должностных обязанностей с гражданскими служащими министерства, гражданскими служащими иных органов государственной власти области, другими гражданами, а также с организациями регулируется Указом Президента Российской Федерации от 12.08.2002 № 885 «Об утверждении общих принципов служебного поведения государственных служащих» и требованиями к служебному поведению, установленными статьей 18 Федерального закона, а также иными нормативными правовыми актами Российской Федерации и Новгородской области.</w:t>
      </w:r>
    </w:p>
    <w:p>
      <w:pPr>
        <w:pStyle w:val="Normal"/>
        <w:spacing w:lineRule="atLeast" w:line="240" w:before="120" w:after="0"/>
        <w:ind w:firstLine="709"/>
        <w:jc w:val="center"/>
        <w:rPr/>
      </w:pPr>
      <w:r>
        <w:rPr>
          <w:b/>
          <w:sz w:val="24"/>
          <w:szCs w:val="24"/>
        </w:rPr>
        <w:t>10. Перечень государственных услуг, оказываемых гражданам и организациям в соответствии с административным регламентом министерства труда и социальной защиты населения Новгородской области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услуги не оказывает.</w:t>
      </w:r>
    </w:p>
    <w:p>
      <w:pPr>
        <w:pStyle w:val="211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exact" w:line="240" w:before="120" w:after="0"/>
        <w:rPr>
          <w:szCs w:val="24"/>
        </w:rPr>
      </w:pPr>
      <w:r>
        <w:rPr>
          <w:szCs w:val="24"/>
        </w:rPr>
        <w:t>11. Показатели эффективности и результативности</w:t>
      </w:r>
    </w:p>
    <w:p>
      <w:pPr>
        <w:pStyle w:val="211"/>
        <w:spacing w:lineRule="exact" w:line="240"/>
        <w:rPr>
          <w:szCs w:val="24"/>
        </w:rPr>
      </w:pPr>
      <w:r>
        <w:rPr>
          <w:szCs w:val="24"/>
        </w:rPr>
        <w:t>профессиональной служебной деятельности главного специалиста-эксперта департамен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и результативность профессиональной служебной деятельности главного специалиста-эксперта департамента определяется на основании достижения таких показателей, как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длежащим образом должностных обязанностей, обеспечение стабильно высоких результатов работы, успешного выполнения особо важных задач, проявление инициативы и творческой активности, способствующих эффективному решению задач, иметь высокую организованность и трудовую дисциплину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едоставление в установленные сроки полной, достоверной государственной статистической отчетности, количество отчетных документов, исполненных с нарушением срока (показатель – процент от общего количества документов, полученных на исполнение)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сутствие нарушений </w:t>
      </w:r>
      <w:r>
        <w:rPr>
          <w:rFonts w:cs="Times New Roman" w:ascii="Times New Roman" w:hAnsi="Times New Roman"/>
          <w:sz w:val="24"/>
          <w:szCs w:val="24"/>
        </w:rPr>
        <w:t>действующего законодательства, регламентирующего вопросы предоставления мер социальной поддержки семей, имеющих детей, назначения и выплаты государственных пособиях гражданам, имеющим детей, регионального капитала «Семья» в органах социальной защиты населения городского округа и в государственном областном казенном учреждении «Центр по организации социального обслуживания и предоставления социальных выплат»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ым регламентом ознакомлен(а)          ____________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  <w:tab/>
        <w:t xml:space="preserve">                    (подпись)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   ___________________ 2019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Экземпляр должностного регламента на руки получил(а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20" w:right="0" w:hanging="0"/>
      <w:jc w:val="right"/>
      <w:textAlignment w:val="baseline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1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2z0">
    <w:name w:val="WW8Num2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WW8Num4z0">
    <w:name w:val="WW8Num4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8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8"/>
    </w:rPr>
  </w:style>
  <w:style w:type="character" w:styleId="WW8Num25z0">
    <w:name w:val="WW8Num25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имвол нумерации"/>
    <w:qFormat/>
    <w:rPr/>
  </w:style>
  <w:style w:type="character" w:styleId="2">
    <w:name w:val="Основной текст с отступом 2 Знак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color w:val="000000"/>
      <w:sz w:val="24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overflowPunct w:val="false"/>
      <w:autoSpaceDE w:val="false"/>
      <w:ind w:left="0" w:right="0" w:hanging="0"/>
      <w:jc w:val="center"/>
      <w:textAlignment w:val="baseline"/>
    </w:pPr>
    <w:rPr>
      <w:b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exact" w:line="240"/>
      <w:jc w:val="center"/>
    </w:pPr>
    <w:rPr>
      <w:bCs/>
      <w:sz w:val="28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firstLine="567"/>
      <w:jc w:val="center"/>
    </w:pPr>
    <w:rPr>
      <w:b/>
      <w:bCs/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03:00Z</dcterms:created>
  <dc:creator>Неизвестный</dc:creator>
  <dc:description/>
  <dc:language>en-US</dc:language>
  <cp:lastModifiedBy>Васильева Э.Г.</cp:lastModifiedBy>
  <cp:lastPrinted>2018-03-19T16:16:00Z</cp:lastPrinted>
  <dcterms:modified xsi:type="dcterms:W3CDTF">2019-06-17T13:03:00Z</dcterms:modified>
  <cp:revision>3</cp:revision>
  <dc:subject/>
  <dc:title>Российская Федерация</dc:title>
</cp:coreProperties>
</file>