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стр труда и социальной защиты населения Новгород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ностно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ного консультанта финансового отдела министерства труда и социальной защиты населения Новгоро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Должность государственной гражданской службы Новгородской области (далее гражданская служба) главного консультанта финансового отдела (далее отдел) министерства труда и социальной защиты населения Новгородской области (далее министерство) относится к ведущей группе должностей гражданской службы категории «специалист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(код) должности: 03-3-3-02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бласть профессиональной служебной деятельности (далее область деятельности) государственного гражданского служащего (далее гражданский служащий): регулирование в сфере труда и социального развития; регулирование бюджетной системы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ид профессиональной служебной деятельности гражданского служащего: регулирование в сфере оплаты труда работников государственного сектора экономики; бюджетное регулирование в сфере социального обеспечения, труда и программ государственной занятости на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Назначение и освобождение от должности главного консультанта отдела осуществляется министром труда и социальной защиты населения Новгородской области (далее министр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Главный консультант отдела непосредственно подчиняется начальнику отде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В период временного отсутствия главного консультанта отдела исполнение его должностных обязанностей возлагается на консультанта отде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На главного консультанта отдела, в случае служебной необходимости и с его согласия, может быть возложено исполнение должностных обязанностей начальника финансового отде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Квалификационные требовани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замещения должности главного консультанта отдела устанавливаются следующие квалификационные треб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Базовые квалификационные треб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.1. Главный консультант отдела должен иметь высшее образование не ниже уровня бакалавриа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.2. Главному консультанту отдела не установлено требований к стажу гражданской службы или работы по специальности, направлению подгот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Главный консультант отдела должен обладать следующими базовыми знаниями и умения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нанием государственного языка Российской Федерации (русского язык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знаниями основ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нституции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едерального закона от 27 мая 2003 г. № 58-ФЗ «О системе государственной службы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едерального закона от 27 июля 2004 г. № 79-ФЗ «О государственной гражданской службе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Федерального закона от 25 декабря 2008 г. № 273-ФЗ «О противодействии корруп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наниями и умениями в области информационно-коммуникационных технолог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Умения главного консультанта отдела включают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мыслить системн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и рационально использовать рабочее врем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остигать результа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м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стрессовых условиях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вершенствовать свой профессиональный уровен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деловые переговоры с представителями государственных органов, органов местного самоуправления, организаций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этику делового обще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фессионально-функциональные квалификационные треб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 Главный консультант отдела должен иметь высшее образование по направлению подготовки (специальности) «Экономика и управление», «Экономика» или иное направление подготовки (специальность), для которого законодательством об образовании Российской Федерации установлено соответствие указанным направлениям подготовки (специальностям), содержащееся в предыдущих перечнях профессий, специальностей и направлений подгот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2. Главный консультант отдела должен обладать следующими профессиональными знаниями в сфере законодательства Российской Федерации и Новгородской области: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й кодекс Российской Федерации от 31 июля 1998 г. № 145-ФЗ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кодекс Российской Федерации от 30 декабря 2001 г. № 197-ФЗ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CharStyle7"/>
          <w:rFonts w:cs="Times New Roman" w:ascii="Times New Roman" w:hAnsi="Times New Roman"/>
          <w:sz w:val="24"/>
          <w:szCs w:val="24"/>
        </w:rPr>
        <w:t xml:space="preserve">Федеральный закон от 19 апреля 1991 г. № 1032-1 «О занятости населения в Российской Федерации»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CharStyle7"/>
          <w:rFonts w:cs="Times New Roman" w:ascii="Times New Roman" w:hAnsi="Times New Roman"/>
          <w:sz w:val="24"/>
          <w:szCs w:val="24"/>
        </w:rPr>
        <w:t xml:space="preserve">Федеральный закон от 24 ноября 1995 г. № 181-ФЗ «О социальной защите инвалидов в Российской Федерации»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19.06.2000 №82-ФЗ «О минимальном размере оплаты труда»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8 декабря 2013 № 442-ФЗ «Об основах социального обслуживания граждан в Российской Федерации»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 Президента Российской Федерации от 7 мая 2012 г. № 597 «О мероприятиях по реализации государственной социальной политики»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 Президента Российской Федерации от 7 мая 2012 г. № 606 «О мерах по реализации демографической политики Российской Федерации»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  Президента Российской Федерации от 28 декабря 2012 г.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bCs/>
          <w:spacing w:val="-3"/>
          <w:kern w:val="2"/>
          <w:sz w:val="24"/>
          <w:szCs w:val="24"/>
          <w:lang w:eastAsia="zh-CN" w:bidi="hi-IN"/>
        </w:rPr>
        <w:t>Указ Президента Российской Федерации от 7 мая 2018 года N 204 «О национальных целях и стратегических задачах развития Российской Федерации на период до 2024 года»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CharStyle7"/>
          <w:rFonts w:cs="Times New Roman" w:ascii="Times New Roman" w:hAnsi="Times New Roman"/>
          <w:sz w:val="24"/>
          <w:szCs w:val="24"/>
        </w:rPr>
        <w:t xml:space="preserve">Областной закон Новгородской области от 27.10.2017 г. N 175-ОЗ «Об оплате труда в органах государственной власти, иных государственных органах Новгородской области»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ановление Правительства Новгородской области от 05 декабря 2014 № 593 «Об утверждении Порядка утверждения тарифов на социальные услуги на основании подушевых нормативов финансирования социальных услуг»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CharStyle7"/>
          <w:rFonts w:cs="Times New Roman" w:ascii="Times New Roman" w:hAnsi="Times New Roman"/>
          <w:sz w:val="24"/>
          <w:szCs w:val="24"/>
        </w:rPr>
        <w:t>Постановление Правительства Новгородской области от 05 декабря 2014 № 596 «Об утверждении Порядка предоставления социальных услуг поставщиками социальных услуг на территории Новгородской области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 от 24 декабря 2007 г. № 922 «Об особенностях порядка исчисления средней заработной платы»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 1 декабря 2014 №1285 «О расчете подушевых нормативов финансирования социальных услуг»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15 апреля 2014 г. № 296 «Об утверждении государственной программы Российской Федерации «Социальная поддержка граждан»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15 апреля 2014 г. № 298 «Об утверждении государственной программы Российской Федерации «Содействие занятости населения»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5 августа 2008 г. № 583 «О введении новых систем оплаты труда работников федеральных бюджетных и казен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»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26 июня 2015 № 640 «О порядке формирования государственного задания на оказание государственных услуг (выполнение работ) в отношении федеральных государственных учреждений и финансового обеспечения выполнения государственного задания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CharStyle7"/>
          <w:rFonts w:cs="Times New Roman" w:ascii="Times New Roman" w:hAnsi="Times New Roman"/>
          <w:sz w:val="24"/>
          <w:szCs w:val="24"/>
        </w:rPr>
        <w:t xml:space="preserve">Областной закон Новгородской области от 27.10.2017 г. N 175-ОЗ «Об оплате труда в органах государственной власти, иных государственных органах Новгородской области»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ановление Правительства Новгородской области от 05 декабря 2014 № 593 «Об утверждении Порядка утверждения тарифов на социальные услуги на основании подушевых нормативов финансирования социальных услуг»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CharStyle7"/>
          <w:rFonts w:cs="Times New Roman" w:ascii="Times New Roman" w:hAnsi="Times New Roman"/>
          <w:sz w:val="24"/>
          <w:szCs w:val="24"/>
        </w:rPr>
        <w:t>Постановление Правительства Новгородской области от 05 декабря 2014 № 596 «Об утверждении Порядка предоставления социальных услуг поставщиками социальных услуг на территории Новгород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 Иные профессиональные знания главного консультанта  отдела включают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омственная структура расходов федерального бюджета в части, касающейся сферы социального обеспеч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оплаты труда, методы расчета фонда оплаты труд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и методология определения статистических показателей, характеризующих заработную плату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направления и приоритеты бюджетной политики в сфере социальн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Главный консультант отдела должен обладать следующими профессиональными умениями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ть на официальном сайте для размещения информации о государственных учреждениях www.bus.gov.ru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я и анализ информации, выработка предложений по результатам анали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Главный консультант отдела должен обладать следующими функциональными знаниями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нятие проекта нормативного правового акта, инструменты и этапы его разработк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тоды бюджетного планирования;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ципы бюджетного учета и отчет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6. Главный консультант отдела должен обладать следующими функциональными умениям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эффективности и результативности расходования бюджетных средств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, рассмотрение и согласование проектов нормативных правовых актов и других документов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методических рекомендаций, разъяснени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аналитических, информационных и других материалов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обоснований бюджетных ассигнований на планируемый период для подведомственных учреждений социального обслужива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эффективности и результативности расходования бюджетных средств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формирование проектов прогнозов по организации бюджетного процесса в государственном орган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58" w:firstLine="567"/>
        <w:jc w:val="center"/>
        <w:textAlignment w:val="baseline"/>
        <w:rPr>
          <w:rFonts w:ascii="Times New Roman" w:hAnsi="Times New Roman" w:eastAsia="Times New Roman CYR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 CYR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3. Должностные обязанности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е обязанности главного консультанта отдела определены частью 1 статьи 15 Федерального Закона от 27 июля 2004 года № 79-ФЗ «О государственной гражданской службе Российской Федерации» (далее – Федеральный закон)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лавный консультант отдела обязан соблюдать запреты, связанные с прохождением гражданской службы, установленные статьей 17 Федерального закон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лавный консультант отдела обязан соблюдать требования к служебному поведению, установленные статей 18 Федерального закон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сходя из задач и функций, определенных Положением о министерстве на главного консультанта отдела возлагаются следующие обязанности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информационной базы данных по финансово-экономическим показателям деятельности в сфере социальной защиты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ет, анализирует и обобщает данные по социально-экономическим показателям деятельности учреждений социальной защиты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ует в формировании планов работы отдела и подготовке отчетов об их выполнении;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ет деятельность государственных учреждений, подведомственных министерству в части финансовых вопросов;</w:t>
      </w:r>
    </w:p>
    <w:p>
      <w:pPr>
        <w:pStyle w:val="Normal"/>
        <w:spacing w:lineRule="auto" w:line="240" w:before="0" w:after="0"/>
        <w:ind w:firstLine="71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участвует в процессе подготовки бюджетной заявки в проект областного бюджета на очередной год и плановый период в части расчета объемов бюджетных ассигнований на финансирование расходов учреждений, подведомственных министерству по осуществлению расходов на </w:t>
      </w:r>
      <w:r>
        <w:rPr>
          <w:rFonts w:cs="Times New Roman" w:ascii="Times New Roman" w:hAnsi="Times New Roman"/>
          <w:sz w:val="24"/>
          <w:szCs w:val="24"/>
        </w:rPr>
        <w:t>хозяйственное обеспечение деятельности учреждений</w:t>
      </w:r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формировании бюджета в программном комплексе «Бюджет – Смарт Про»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 расчеты экономии средств областного бюджета при оптимизации сети государственных бюджетных и автономных учреждений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провождает системы оплаты труда работников подведомственных учреждений социального обслуживания – разрабатывает и вносит изменения в Положения и в Примерные положения об оплате труда работников государственных учреждений, подведомственных министерству;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свод отчетов по формам, утвержденным приказами: Министерства здравоохранения и социального развития Российской Федерации от 1 марта 2012 года №189н (в ред. Приказа Минтруда России от 06.05.2014№289н, от 03.03.2015 №131н, от 28.11.2017 №812н), Министерства труда и социальной защиты Российской Федерации от 10 февраля 2014 года № 84н (в ред. Приказа Минтруда России от 04.02.2015 №58н), Министерства труда и социальной защиты Российской Федерации от 30 июня 2015 года № 409н, Министерства труда и социальной защиты Российской Федерации от 04 февраля 2015 года № 58н, Министерства труда и социальной защиты Российской Федерации от 21 апреля 2016 года № 191н, Министерства труда и социальной защиты Российской Федерации от 06 февраля 2015 года № 64н, Федеральной службы по труду и занятости от 29 марта 2010 года № 88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и предоставляет отчеты, финансовым обеспечением, которых является федеральный бюджет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тчет о расходах бюджета субъекта Российской Федерации, связанных с осуществлением переданного полномочия Российской Федерации по осуществлению социальных выплат безработным гражданам, признанным в установленном порядке безработными, источником финансового обеспечения которых является субвенция»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тчет об использовании субсидий, субвенций и иных межбюджетных трансфертов, переданных Федеральной службой по труду и занятости бюджетам субъекто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тчет об осуществлении расходов бюджета субъекта Российской Федерации, источником финансового обеспечения которых  является субсидия из федерального бюджета, предоставляемая на реализацию дополнительных мероприятий в сфере занятости населения, направленных на снижение напряженности на рынке труда субъекта Российской Федерации, а также в рамках подпрограммы «Активная политика занятости населения и социальная поддержка безработных граждан» государственной программы Российской Федерации «Содействие занятости населения»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тчет по остаткам средств, финансовым обеспечением которых являлись субвенции бюджетам субъектов Российской Федерации на осуществление переданного полномочия Российской Федерации по осуществлению социальных выплат гражданам, признанным в установленном порядке безработными, а также 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правильностью предоставления формы «Отчет о произведенных кассовых расходах по предоставлению мер социальной поддержки гражданам, подвергшимся воздействию радиации»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ормирует сведения о бюджетных обязательствах подведомственных учреждений в программном комплексе «Парус - бюджет 8» и в системе удаленного финансового электронного документооборота  (СУФД)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т субсидии подведомственным учреждениям на осуществление капитальных вложений в объекты капитального строительства государственной (муниципальной) собственности и на иные цели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целевым и эффективным использованием средств субсидий на осуществление капитальных вложений и на иные цели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беспечивает работы по исполнению показателей в соответствии с Указом Губернатора Новгородской области от 22.08.2018 N 354 «О мерах по реализации Указа Президента Российской Федерации от 7 мая 2018 года N 204 «О национальных целях и стратегических задачах развития Российской Федерации на период до 2024 года» на территории Новгородской области»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контроль за освоением средств, выделяемых из федерального бюджета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ланирование бюджетных ассигнований на реализацию государственных программ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 сводную бюджетную роспись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ет и  анализирует отчетность финансовых органов области, подготавливает уведомления по расчетам между бюджетами по межбюджетным трансфертам, осуществляет ежемесячный свод по расходованию межбюджетных трансфертов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процессе подготовки бюджетной заявки в проект областного бюджета на очередной год и плановый период в части расчета объемов субсидий, предоставляемых областным государственным бюджетным и автономным учреждениям на  иные цели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контроль за своевременным освоением средств, выделяемых государственным учреждениям, подведомственных министерству, на капитальное строительство и капитальный ремонт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разработке и реализации областных программ;</w:t>
      </w:r>
    </w:p>
    <w:p>
      <w:pPr>
        <w:pStyle w:val="ConsNormal"/>
        <w:ind w:righ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информацию по вопросам финансирования подведомственных учреждений;</w:t>
      </w:r>
    </w:p>
    <w:p>
      <w:pPr>
        <w:pStyle w:val="ConsNormal"/>
        <w:ind w:righ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формировании бюджета области в части расходов в сфере труда и социальной защиты населения Новгородской области;</w:t>
      </w:r>
    </w:p>
    <w:p>
      <w:pPr>
        <w:pStyle w:val="ConsNormal"/>
        <w:ind w:righ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разработке нормативных правовых актов в части финансовых вопросов;</w:t>
      </w:r>
    </w:p>
    <w:p>
      <w:pPr>
        <w:pStyle w:val="ConsNormal"/>
        <w:ind w:righ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ет за достижение показателей эффективности деятельности в части финансовых вопросов;</w:t>
      </w:r>
    </w:p>
    <w:p>
      <w:pPr>
        <w:pStyle w:val="ConsNormal"/>
        <w:ind w:righ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проектной деятельности по компетенции отдела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 методическую и практическую помощь по вопросам, входящим в компетенцию отдела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ет установленные Федеральным законом ограничения, связанные с прохождением государственной гражданской службы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и в срок выполняет указания и поручения начальника отдела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ет и рационально использует имущество, предоставленное для исполнения должностных обязанностей, а также не использует это имущество в целях получения доходов или иной личной выгоды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ет установленный служебный распорядок, правила содержания служебных помещений и правила пожарной безопасности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ет правила делопроизводства, в том числе надлежащим образом учитывает и хранит полученные на исполнение документы и материалы, своевременно сдает их сотруднику, ответственному за делопроизводство, в том числе при уходе в отпуск, убытии в командировку, в случае болезни или оставления должности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ет министру о личной заинтересованности при исполнении должностных обязанностей, которая может привести к конфликту интересов, принимает меры по предотвращению такого конфликта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ет требования служебной переписки и подготовки документов;</w:t>
      </w:r>
    </w:p>
    <w:p>
      <w:pPr>
        <w:pStyle w:val="ConsNormal"/>
        <w:ind w:righ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обмен электронными сообщениями, регулярный контроль за содержанием папок «Поступившие», «На исполнении», «На контроле» в системе электронного документооборота «Дело-Веб».</w:t>
      </w:r>
    </w:p>
    <w:p>
      <w:pPr>
        <w:pStyle w:val="ConsNormal"/>
        <w:ind w:righ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нутренний финансовый контроль выполнения внутренних бюджетных процедур;</w:t>
      </w:r>
    </w:p>
    <w:p>
      <w:pPr>
        <w:pStyle w:val="ConsNormal"/>
        <w:ind w:righ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функции в пределах полномочий отдела.</w:t>
      </w:r>
    </w:p>
    <w:p>
      <w:pPr>
        <w:pStyle w:val="ConsNormal"/>
        <w:ind w:right="0" w:firstLine="71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suppressAutoHyphens w:val="true"/>
        <w:autoSpaceDE w:val="fals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 CYR" w:cs="Times New Roman"/>
          <w:bCs/>
          <w:iCs/>
          <w:spacing w:val="-3"/>
          <w:kern w:val="2"/>
          <w:sz w:val="24"/>
          <w:szCs w:val="24"/>
          <w:lang w:eastAsia="zh-CN" w:bidi="hi-IN"/>
        </w:rPr>
      </w:pPr>
      <w:r>
        <w:rPr>
          <w:rFonts w:eastAsia="Times New Roman CYR" w:cs="Times New Roman" w:ascii="Times New Roman" w:hAnsi="Times New Roman"/>
          <w:bCs/>
          <w:iCs/>
          <w:spacing w:val="-3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suppressAutoHyphens w:val="true"/>
        <w:autoSpaceDE w:val="fals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 CYR" w:cs="Times New Roman"/>
          <w:bCs/>
          <w:spacing w:val="-3"/>
          <w:kern w:val="2"/>
          <w:sz w:val="24"/>
          <w:szCs w:val="24"/>
          <w:lang w:eastAsia="zh-CN" w:bidi="hi-IN"/>
        </w:rPr>
      </w:pPr>
      <w:r>
        <w:rPr>
          <w:rFonts w:eastAsia="Times New Roman CYR" w:cs="Times New Roman" w:ascii="Times New Roman" w:hAnsi="Times New Roman"/>
          <w:bCs/>
          <w:spacing w:val="-3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suppressAutoHyphens w:val="true"/>
        <w:autoSpaceDE w:val="fals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 CYR" w:cs="Times New Roman"/>
          <w:b/>
          <w:b/>
          <w:bCs/>
          <w:spacing w:val="-3"/>
          <w:kern w:val="2"/>
          <w:sz w:val="24"/>
          <w:szCs w:val="24"/>
          <w:lang w:eastAsia="zh-CN" w:bidi="hi-IN"/>
        </w:rPr>
      </w:pPr>
      <w:r>
        <w:rPr>
          <w:rFonts w:eastAsia="Times New Roman CYR" w:cs="Times New Roman" w:ascii="Times New Roman" w:hAnsi="Times New Roman"/>
          <w:b/>
          <w:bCs/>
          <w:spacing w:val="-3"/>
          <w:kern w:val="2"/>
          <w:sz w:val="24"/>
          <w:szCs w:val="24"/>
          <w:lang w:eastAsia="zh-CN" w:bidi="hi-IN"/>
        </w:rPr>
        <w:t>4. Прав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рава главного консультанта определены статьей 14 Федерального закона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установленных должностных обязанностей, главный консультант имеет право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ть и получать в установленном порядке в органах статистики, налоговых и иных органах, в учреждениях социальной защиты необходимую информацию для исполнения должностных обязанностей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учать от специалистов министерства необходимую информацию для осуществления своих должностных обязанностей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частвовать в работе семинаров и совещаний, проводимых по направлениям деятельности министерства в части, относящейся к функциям отдел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suppressAutoHyphens w:val="tru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 CYR" w:cs="Times New Roman"/>
          <w:kern w:val="2"/>
          <w:sz w:val="24"/>
          <w:szCs w:val="24"/>
          <w:lang w:eastAsia="zh-CN" w:bidi="hi-IN"/>
        </w:rPr>
      </w:pPr>
      <w:r>
        <w:rPr>
          <w:rFonts w:eastAsia="Times New Roman CYR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 CYR" w:cs="Times New Roman"/>
          <w:b/>
          <w:b/>
          <w:bCs/>
          <w:spacing w:val="-2"/>
          <w:kern w:val="2"/>
          <w:sz w:val="24"/>
          <w:szCs w:val="24"/>
          <w:lang w:eastAsia="zh-CN" w:bidi="hi-IN"/>
        </w:rPr>
      </w:pPr>
      <w:r>
        <w:rPr>
          <w:rFonts w:eastAsia="Times New Roman CYR" w:cs="Times New Roman" w:ascii="Times New Roman" w:hAnsi="Times New Roman"/>
          <w:b/>
          <w:bCs/>
          <w:spacing w:val="-2"/>
          <w:kern w:val="2"/>
          <w:sz w:val="24"/>
          <w:szCs w:val="24"/>
          <w:lang w:eastAsia="zh-CN" w:bidi="hi-IN"/>
        </w:rPr>
        <w:t>5. Ответственность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консультант отдела несет установленную законодательством ответственность за нарушение запретов, связанных с прохождением государственной гражданской службы, несоблюдение ограничений и невыполнение обязанностей, установленных федеральными и областными законами, неисполнение или ненадлежащее исполнение должностных обязанностей, за утрату или порчу имущества, которое было предоставлено ему для исполнения должностных обязанностей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bCs/>
          <w:spacing w:val="-2"/>
          <w:kern w:val="2"/>
          <w:sz w:val="24"/>
          <w:szCs w:val="24"/>
          <w:lang w:eastAsia="zh-CN" w:bidi="hi-IN"/>
        </w:rPr>
        <w:t>Отвечает за соблюдение правил и норм пожарной безопасност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442" w:firstLine="567"/>
        <w:jc w:val="both"/>
        <w:textAlignment w:val="baseline"/>
        <w:rPr>
          <w:rFonts w:ascii="Times New Roman" w:hAnsi="Times New Roman" w:eastAsia="Times New Roman CYR" w:cs="Times New Roman"/>
          <w:b/>
          <w:b/>
          <w:bCs/>
          <w:spacing w:val="-2"/>
          <w:kern w:val="2"/>
          <w:sz w:val="24"/>
          <w:szCs w:val="24"/>
          <w:lang w:eastAsia="zh-CN" w:bidi="hi-IN"/>
        </w:rPr>
      </w:pPr>
      <w:r>
        <w:rPr>
          <w:rFonts w:eastAsia="Times New Roman CYR" w:cs="Times New Roman" w:ascii="Times New Roman" w:hAnsi="Times New Roman"/>
          <w:b/>
          <w:bCs/>
          <w:spacing w:val="-2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442" w:firstLine="567"/>
        <w:jc w:val="center"/>
        <w:textAlignment w:val="baseline"/>
        <w:rPr/>
      </w:pPr>
      <w:r>
        <w:rPr>
          <w:rFonts w:eastAsia="Times New Roman CYR" w:cs="Times New Roman" w:ascii="Times New Roman" w:hAnsi="Times New Roman"/>
          <w:b/>
          <w:bCs/>
          <w:spacing w:val="-2"/>
          <w:kern w:val="2"/>
          <w:sz w:val="24"/>
          <w:szCs w:val="24"/>
          <w:lang w:eastAsia="zh-CN" w:bidi="hi-IN"/>
        </w:rPr>
        <w:t>6. Перечень вопросов, по</w:t>
      </w:r>
      <w:r>
        <w:rPr>
          <w:rFonts w:eastAsia="Times New Roman CYR" w:cs="Times New Roman" w:ascii="Times New Roman" w:hAnsi="Times New Roman"/>
          <w:spacing w:val="-2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Times New Roman CYR" w:cs="Times New Roman" w:ascii="Times New Roman" w:hAnsi="Times New Roman"/>
          <w:b/>
          <w:bCs/>
          <w:spacing w:val="-2"/>
          <w:kern w:val="2"/>
          <w:sz w:val="24"/>
          <w:szCs w:val="24"/>
          <w:lang w:eastAsia="zh-CN" w:bidi="hi-IN"/>
        </w:rPr>
        <w:t xml:space="preserve">которым главный консультант отдела вправе и обязан </w:t>
      </w:r>
      <w:r>
        <w:rPr>
          <w:rFonts w:eastAsia="Times New Roman CYR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самостоятельно принимать решения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замещаемой должностью гражданской службы Новгородской области в пределах функциональной компетенции вправе участвовать в принятии решений по экономическим вопросам, относящимся к сфере социальной защиты населения на этапе подготовки проектов и предложений, по вопросам организации и планирования своей служебной деятельности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center"/>
        <w:textAlignment w:val="baseline"/>
        <w:rPr/>
      </w:pPr>
      <w:r>
        <w:rPr>
          <w:rFonts w:eastAsia="Times New Roman CYR" w:cs="Times New Roman" w:ascii="Times New Roman" w:hAnsi="Times New Roman"/>
          <w:b/>
          <w:bCs/>
          <w:spacing w:val="2"/>
          <w:kern w:val="2"/>
          <w:sz w:val="24"/>
          <w:szCs w:val="24"/>
          <w:lang w:eastAsia="zh-CN" w:bidi="hi-IN"/>
        </w:rPr>
        <w:t xml:space="preserve">7. Перечень вопросов, по которым главный консультант отдела вправе или обязан </w:t>
      </w:r>
      <w:r>
        <w:rPr>
          <w:rFonts w:eastAsia="Times New Roman CYR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участвовать при подготовке проектов нормативных правовых актов и проектов </w:t>
      </w:r>
      <w:r>
        <w:rPr>
          <w:rFonts w:eastAsia="Times New Roman CYR" w:cs="Times New Roman" w:ascii="Times New Roman" w:hAnsi="Times New Roman"/>
          <w:b/>
          <w:bCs/>
          <w:spacing w:val="-3"/>
          <w:kern w:val="2"/>
          <w:sz w:val="24"/>
          <w:szCs w:val="24"/>
          <w:lang w:eastAsia="zh-CN" w:bidi="hi-IN"/>
        </w:rPr>
        <w:t>реш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ределах функциональной компетенции принимает участие в подготовке нормативных правовых актов и (или) проектов управленческих и иных решений по экономическим вопросам, а также подготовке необходимой отчетност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textAlignment w:val="baseline"/>
        <w:rPr>
          <w:rFonts w:ascii="Times New Roman" w:hAnsi="Times New Roman" w:eastAsia="Times New Roman CYR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 CYR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8. Сроки и процедуры подготовки, рассмотрения проектов решений, порядок согласования и принятия решений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 CYR" w:cs="Times New Roman" w:ascii="Times New Roman" w:hAnsi="Times New Roman"/>
          <w:kern w:val="2"/>
          <w:sz w:val="24"/>
          <w:szCs w:val="24"/>
          <w:lang w:eastAsia="zh-CN" w:bidi="hi-IN"/>
        </w:rPr>
        <w:t>Сроки и процедуры подготовки, рассмотрения проектов управленческих решений и иных решений, порядок согласования и принятия данных решений главный консультант отдела принимает в соответствии с законодательными и иными нормативными правовыми актами Российской Федерации и Новгородской области.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 w:bidi="hi-I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орядок служебного взаимодействия главного консультанта отдела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в связи с исполнением им должностных обязанностей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рядок служебного взаимодействия главного консультанта отдела в связи с исполнением им должностных обязанностей с гражданскими служащими министерства, гражданскими служащими иных органов государственной власти области, другими гражданами, а также с организациями регулируется Указом Президента Российской Федерации от 12.08.2002 № 885 «Об утверждении общих принципов служебного поведения государственных служащих» и требованиями к служебному поведению, установленными статьей 18 Федерального закона, а также иными нормативными правовыми актами Российской Федерации и Новгородской област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5" w:firstLine="567"/>
        <w:jc w:val="both"/>
        <w:textAlignment w:val="baseline"/>
        <w:rPr>
          <w:rFonts w:ascii="Times New Roman" w:hAnsi="Times New Roman" w:eastAsia="Times New Roman CYR" w:cs="Times New Roman"/>
          <w:b/>
          <w:b/>
          <w:bCs/>
          <w:spacing w:val="1"/>
          <w:kern w:val="2"/>
          <w:sz w:val="24"/>
          <w:szCs w:val="24"/>
          <w:lang w:eastAsia="zh-CN" w:bidi="hi-IN"/>
        </w:rPr>
      </w:pPr>
      <w:r>
        <w:rPr>
          <w:rFonts w:eastAsia="Times New Roman CYR" w:cs="Times New Roman" w:ascii="Times New Roman" w:hAnsi="Times New Roman"/>
          <w:b/>
          <w:bCs/>
          <w:spacing w:val="1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5" w:firstLine="567"/>
        <w:jc w:val="center"/>
        <w:textAlignment w:val="baseline"/>
        <w:rPr/>
      </w:pPr>
      <w:r>
        <w:rPr>
          <w:rFonts w:eastAsia="Times New Roman CYR" w:cs="Times New Roman" w:ascii="Times New Roman" w:hAnsi="Times New Roman"/>
          <w:b/>
          <w:bCs/>
          <w:spacing w:val="1"/>
          <w:kern w:val="2"/>
          <w:sz w:val="24"/>
          <w:szCs w:val="24"/>
          <w:lang w:eastAsia="zh-CN" w:bidi="hi-IN"/>
        </w:rPr>
        <w:t>10. Перечень государственных услуг, оказываемых гражданам и организациям в соответствии с административным регламентом министерства труда и социальной защиты населения Новгородской области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осударственные услуги не оказывает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5" w:firstLine="567"/>
        <w:jc w:val="center"/>
        <w:textAlignment w:val="baseline"/>
        <w:rPr>
          <w:rFonts w:ascii="Times New Roman" w:hAnsi="Times New Roman" w:eastAsia="Times New Roman CYR" w:cs="Times New Roman"/>
          <w:b/>
          <w:b/>
          <w:bCs/>
          <w:spacing w:val="1"/>
          <w:kern w:val="2"/>
          <w:sz w:val="24"/>
          <w:szCs w:val="24"/>
          <w:lang w:eastAsia="zh-CN" w:bidi="hi-IN"/>
        </w:rPr>
      </w:pPr>
      <w:r>
        <w:rPr>
          <w:rFonts w:eastAsia="Times New Roman CYR" w:cs="Times New Roman" w:ascii="Times New Roman" w:hAnsi="Times New Roman"/>
          <w:b/>
          <w:bCs/>
          <w:spacing w:val="1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5" w:firstLine="567"/>
        <w:jc w:val="center"/>
        <w:textAlignment w:val="baseline"/>
        <w:rPr>
          <w:rFonts w:ascii="Times New Roman" w:hAnsi="Times New Roman" w:eastAsia="Times New Roman CYR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 CYR" w:cs="Times New Roman" w:ascii="Times New Roman" w:hAnsi="Times New Roman"/>
          <w:b/>
          <w:bCs/>
          <w:spacing w:val="1"/>
          <w:kern w:val="2"/>
          <w:sz w:val="24"/>
          <w:szCs w:val="24"/>
          <w:lang w:eastAsia="zh-CN" w:bidi="hi-IN"/>
        </w:rPr>
        <w:t xml:space="preserve">11. Показатели эффективности и результативности </w:t>
      </w:r>
      <w:r>
        <w:rPr>
          <w:rFonts w:eastAsia="Times New Roman CYR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профессиональной служебной деятельности главного консультанта отдела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Эффективность и результативность профессиональной служебной деятельности главного консультанта отдела определяется на основании показателя деятельности органов исполнительной власти</w:t>
      </w:r>
      <w:r>
        <w:rPr>
          <w:rFonts w:cs="Times New Roman" w:ascii="Times New Roman" w:hAnsi="Times New Roman"/>
          <w:sz w:val="24"/>
          <w:szCs w:val="24"/>
        </w:rPr>
        <w:t xml:space="preserve"> области «Отношение среднемесячной номинальной начисленной заработной платы работников государственных учреждений социальной защиты населения к среднемесячной заработной плате работников, занятых в сфере экономики региона», единица измерения – проценты. Деятельность главного консультанта эффективна при обеспечении положительной динамики значения показателя.</w:t>
      </w:r>
    </w:p>
    <w:p>
      <w:pPr>
        <w:pStyle w:val="2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е показатели: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инамика реальной среднемесячной начисленной заработной платы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тношение среднемесячной номинальной начисленной заработной платы работников государственных учреждений социальной защиты населения к среднемесячной заработной плате работников, занятых в сфере экономики региона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т исполнения субсидий на иные цели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цент исполнения межбюджетных трансферт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С должностным регламентом ознакомлен(а) ____________</w:t>
        <w:tab/>
        <w:tab/>
        <w:tab/>
        <w:tab/>
        <w:tab/>
        <w:tab/>
        <w:tab/>
        <w:t xml:space="preserve"> (</w:t>
      </w: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  <w:t>подпись)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ab/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«_____» ___________________ 2019 год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Экземпляр должностного регламента на руки получил(а):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86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/>
  </w:style>
  <w:style w:type="character" w:styleId="CharStyle7">
    <w:name w:val="Char Style 7"/>
    <w:qFormat/>
    <w:rPr>
      <w:sz w:val="26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 6"/>
    <w:basedOn w:val="Normal"/>
    <w:qFormat/>
    <w:pPr>
      <w:widowControl w:val="false"/>
      <w:shd w:fill="FFFFFF" w:val="clear"/>
      <w:spacing w:lineRule="atLeast" w:line="240" w:before="0" w:after="720"/>
      <w:ind w:hanging="700"/>
    </w:pPr>
    <w:rPr>
      <w:sz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2:45:00Z</dcterms:created>
  <dc:creator>Васильева Э.Г.</dc:creator>
  <dc:description/>
  <dc:language>en-US</dc:language>
  <cp:lastModifiedBy>Васильева Э.Г.</cp:lastModifiedBy>
  <cp:lastPrinted>2018-10-22T17:59:00Z</cp:lastPrinted>
  <dcterms:modified xsi:type="dcterms:W3CDTF">2019-06-17T12:46:00Z</dcterms:modified>
  <cp:revision>3</cp:revision>
  <dc:subject/>
  <dc:title/>
</cp:coreProperties>
</file>